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lang w:val="ru-RU"/>
        </w:rPr>
        <w:t>работ по ремонту асфальтового покрытия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 момента заключения договора по октябрь 2014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 xml:space="preserve"> по адресу: РФ,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>Северная подстанция, д.9</w:t>
      </w:r>
      <w:r>
        <w:rPr>
          <w:lang w:val="ru-RU"/>
        </w:rPr>
        <w:t>.</w:t>
      </w:r>
      <w:r>
        <w:rPr/>
        <w:t xml:space="preserve">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>Северная подстанция, д.9, в присутствии не менее чем двух членов комиссии. На этой процедуре могут присутствовать представители Подрядч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4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сорок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3 2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орок три тысячи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83 2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восемьдесят три тысячи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Ярэнерго»</w:t>
        <w:tab/>
        <w:t xml:space="preserve">    А.В. Клушин</w:t>
      </w:r>
    </w:p>
    <w:p>
      <w:pPr>
        <w:pStyle w:val="Normal"/>
        <w:tabs>
          <w:tab w:val="clear" w:pos="708"/>
          <w:tab w:val="left" w:pos="768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4-05-07T10:01:00Z</dcterms:modified>
  <cp:revision>583</cp:revision>
  <dc:subject/>
  <dc:title>Уведомление о проведении открытого запроса предложений</dc:title>
</cp:coreProperties>
</file>