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установке реклоузера на ВЛ 35 кВ Анна-2-Курлак для технологического присоединения ОАО «Вимм-Билль-Данн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15.06.2013г 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83 155 (Двести восемьдесят три тысячи сто пятьдесят пять) рублей 16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rPr/>
      </w:pPr>
      <w:r>
        <w:rPr/>
        <w:t>ОАО «МРСК Центра»</w:t>
        <w:tab/>
        <w:tab/>
        <w:tab/>
        <w:tab/>
        <w:tab/>
        <w:tab/>
        <w:tab/>
        <w:tab/>
        <w:t xml:space="preserve">   А.П. Ямолд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3-22T12:23:00Z</dcterms:modified>
  <cp:revision>30</cp:revision>
  <dc:subject/>
  <dc:title>Уведомление о проведении открытого запроса предложений</dc:title>
</cp:coreProperties>
</file>