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Липецкой и Елецкой зоне ответственности (Лот 13-03), по договорам технологического присоединения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СМР и ПНР ЛЭП-10(6) кВ, ЛЭП-0,4 кВ, ТП 10(6)/0,4 кВ, расположенных в Липецкой и Елецкой зоне ответственности (Лот 13-03), по договорам технологического присоединения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в течение 8 (восьм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Липецкой и Елецкой зоне ответственности (Лот 13-03), по договорам технологического присоединения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 855 499,26 (один миллион восемьсот пятьдесят пять тысяч четыреста девяносто девять) рублей 26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1T06:27:00Z</dcterms:modified>
  <cp:revision>29</cp:revision>
  <dc:subject/>
  <dc:title>Типовая закупочная документация</dc:title>
</cp:coreProperties>
</file>