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 и реконструкции ПС 35/10 кВ, расположенных в Липецком районе, по договорам ТП (лот 59) для нужд филиала ОАО «МРСК Центра» - «Липецк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 xml:space="preserve">Согласно графика в Приложении 1 ТЗ: в </w:t>
      </w:r>
      <w:r>
        <w:rPr>
          <w:bCs/>
          <w:iCs/>
          <w:sz w:val="22"/>
          <w:szCs w:val="22"/>
        </w:rPr>
        <w:t>течение 120 календарных дней с момента заключения договора</w:t>
      </w:r>
      <w:r>
        <w:rPr>
          <w:bCs/>
          <w:iCs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32 805,12  (четыреста тридцать две тысячи восемьсот пять) рублей 12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21T05:19:00Z</dcterms:modified>
  <cp:revision>44</cp:revision>
  <dc:subject/>
  <dc:title>Уведомление о проведении открытого запроса предложений</dc:title>
</cp:coreProperties>
</file>