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 ЛЭП-10(6) кВ, ЛЭП-0,4 кВ, ТП 10(6)/0,4 кВ, расположенных в Хлевенском, Воловском, Долгоруковском и Задонском районах, по договорам ТП (лот 33) для нужд филиала ОАО «МРСК Центра» - «Липецкэнерго»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с момента заключения договора до 20.06.2013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1 313 745,60 (одиннадцать миллионов триста тринадцать тысяч семьсот сорок пять) рублей 60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9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21T05:02:00Z</dcterms:modified>
  <cp:revision>25</cp:revision>
  <dc:subject/>
  <dc:title>Типовая закупочная документация</dc:title>
</cp:coreProperties>
</file>