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5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5406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7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7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7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1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54068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54068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8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2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3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4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5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54069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8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69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70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540701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54067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540677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 xml:space="preserve">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540678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540679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540680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540681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540682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октябрь-декабр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540683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реконструкции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540684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540685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540686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540687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540688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540689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540690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2 001 280,00</w:t>
      </w:r>
      <w:r>
        <w:rPr>
          <w:sz w:val="24"/>
          <w:szCs w:val="24"/>
        </w:rPr>
        <w:t xml:space="preserve"> (два миллиона одна тысяча двести восемьдесят) рублей 0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540691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8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540692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540693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540694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540695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540696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540697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540698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540699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540700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540701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20T07:02:00Z</dcterms:modified>
  <cp:revision>57</cp:revision>
  <dc:subject/>
  <dc:title>Типовая закупочная документация</dc:title>
</cp:coreProperties>
</file>