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и проведению спортивных мероприятий в рамках подготовки проведения зимней и летней Спартакиад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: Воронежская область (в соответствии с Техническим заданием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даты заключения Договора по 30.12.</w:t>
      </w:r>
      <w:r>
        <w:rPr/>
        <w:t>2014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en-US"/>
        </w:rPr>
        <w:t>:</w:t>
      </w:r>
      <w:r>
        <w:rPr/>
        <w:t xml:space="preserve">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54 600,00</w:t>
      </w:r>
      <w:r>
        <w:rPr/>
        <w:t xml:space="preserve"> (</w:t>
      </w:r>
      <w:r>
        <w:rPr>
          <w:lang w:val="ru-RU"/>
        </w:rPr>
        <w:t>пятьсот пятьдесят четыре тысячи шестьсот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4-03-04T11:22:00Z</dcterms:modified>
  <cp:revision>33</cp:revision>
  <dc:subject/>
  <dc:title>Уведомление о проведении открытого запроса предложений</dc:title>
</cp:coreProperties>
</file>