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уходу за прилегающей территорией:  г. Ярославль ул. Северная подстанция д.9, г. Рыбинск, ул. ул. Кулибина, д. 14, г. Ростов, Савинское шоссе, д. 15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 xml:space="preserve">: </w:t>
      </w:r>
      <w:r>
        <w:rPr/>
        <w:t>г. Ярославль ул. Северная подстанция д.9, г. Рыбинск, ул. ул. Кулибина, д. 14, г. Ростов, Савинское шоссе, д. 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01.03.2014г. – 31.12.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26 000</w:t>
      </w:r>
      <w:r>
        <w:rPr/>
        <w:t xml:space="preserve"> (</w:t>
      </w:r>
      <w:r>
        <w:rPr>
          <w:lang w:val="ru-RU"/>
        </w:rPr>
        <w:t xml:space="preserve">Восемьсот двадцать шес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Левинсону Александру Николаевичу, контактный телефон: (4852) 78-11-40 или по адресу электронной почты:  </w:t>
      </w:r>
      <w:hyperlink r:id="rId4">
        <w:r>
          <w:rPr>
            <w:rStyle w:val="InternetLink"/>
            <w:sz w:val="24"/>
            <w:szCs w:val="24"/>
            <w:lang w:val="en-US"/>
          </w:rPr>
          <w:t>l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7T05:13:00Z</dcterms:modified>
  <cp:revision>23</cp:revision>
  <dc:subject/>
  <dc:title>Уведомление о проведении открытого запроса предложений</dc:title>
</cp:coreProperties>
</file>