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bookmarkStart w:id="0" w:name="_GoBack"/>
      <w:bookmarkEnd w:id="0"/>
      <w:r>
        <w:rPr/>
        <w:t>оказание услуг по подготовке двух flash-презентаций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обеими сторонами и до 31 декабря 2013 года, при условии полного выполнения сторонами обязательств по договор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 xml:space="preserve"> </w:t>
      </w:r>
      <w:r>
        <w:rPr/>
        <w:t>- авансовый платеж в размере 30%  стоимости оказываемых по каждому этапу услуг производится в течение 10 (десяти) календарных дней с момента получения счета на оплату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- окончательный платеж в размере 70% стоимости оказываемых по каждому этап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54 997 (Пятьсот пятьдесят четыре тысячи девятьсот девяносто сем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66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3-19T08:20:00Z</dcterms:modified>
  <cp:revision>12</cp:revision>
  <dc:subject/>
  <dc:title>Уведомление о проведении открытого запроса предложений</dc:title>
</cp:coreProperties>
</file>