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4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37905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5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6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7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37905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37905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37905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37905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37905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37905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37905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июнь-декабр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37905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37905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37905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37906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37906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37906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37906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37906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 542 144,04</w:t>
      </w:r>
      <w:r>
        <w:rPr>
          <w:sz w:val="24"/>
          <w:szCs w:val="24"/>
        </w:rPr>
        <w:t xml:space="preserve"> (одиннадцать миллионов пятьсот сорок две тысячи сто сорок четыре) рубля 04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37906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6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37906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37906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37906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37906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37907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37907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37907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37907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37907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379075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8T10:08:00Z</dcterms:modified>
  <cp:revision>51</cp:revision>
  <dc:subject/>
  <dc:title>Типовая закупочная документация</dc:title>
</cp:coreProperties>
</file>