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23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 3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1035461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62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63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6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6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66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546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6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69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70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547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72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73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74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75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76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77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78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79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80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5481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82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83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84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85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5486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1035461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1035462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 xml:space="preserve">проектированию и </w:t>
      </w:r>
      <w:r>
        <w:rPr>
          <w:b/>
          <w:bCs/>
          <w:sz w:val="24"/>
          <w:szCs w:val="24"/>
        </w:rPr>
        <w:t>реконструкции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3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1035463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1035464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1035465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1035466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1035467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июль-авгус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1035468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реконструкции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3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1035469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1035470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1035471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1035472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1035473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1035474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1035475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4 643 819,20</w:t>
      </w:r>
      <w:r>
        <w:rPr>
          <w:sz w:val="24"/>
          <w:szCs w:val="24"/>
        </w:rPr>
        <w:t xml:space="preserve"> (четыре миллиона шестьсот сорок три тысячи восемьсот девятнадцать) рублей 20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1035476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6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1035477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1035478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1035479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1035480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1035481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1035482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1035483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1035484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1035485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1035486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реконструкции сетей внешнего электроснабжения для осуществления технологического присоединения в Костромской области в 3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5T13:07:00Z</dcterms:modified>
  <cp:revision>50</cp:revision>
  <dc:subject/>
  <dc:title>Типовая закупочная документация</dc:title>
</cp:coreProperties>
</file>