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мплекса услуг по приобретению проездных документов, организации деловых поездок и сопутствующих им услуг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70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70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70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702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702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70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703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70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70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703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70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70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70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703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70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704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70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704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70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70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70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704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704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704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70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705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70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70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705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70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705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70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705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70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705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70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70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706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70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70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706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70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70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70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70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707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707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707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70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70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мплекса услуг по приобретению проездных документов, организации деловых поездок и сопутствующих им услуг для нужд ОАО «МРСК Центра», расположенного по адресу: 127018,Россия, г. Москва, ул. 2-я Ямская, д.4),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7027"/>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7028"/>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7029"/>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703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7031"/>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12 месяцев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м расчетом в течение 30 (тридцати) рабочих дней после подписания Сторонами Акта об оказании услуг и предоставления счет – фактуры. </w:t>
      </w:r>
      <w:bookmarkEnd w:id="38"/>
      <w:bookmarkEnd w:id="39"/>
      <w:r>
        <w:rPr>
          <w:sz w:val="22"/>
          <w:szCs w:val="22"/>
        </w:rPr>
        <w:t>Расчеты с поставщиком осуществляются ежемесячно.</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703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иобретению проездных документов, организации деловых поездок и сопутствующих им услуг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703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703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703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703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703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703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703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704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bCs/>
          <w:color w:val="000000"/>
          <w:sz w:val="22"/>
          <w:szCs w:val="22"/>
        </w:rPr>
        <w:t>5 593 220,00</w:t>
      </w:r>
      <w:r>
        <w:rPr>
          <w:color w:val="000000"/>
          <w:sz w:val="22"/>
          <w:szCs w:val="22"/>
        </w:rPr>
        <w:t xml:space="preserve"> (пять миллионов пятьсот девяносто три тысячи двести двадцать) рублей 00 копеек РФ, без учета НДС; НДС составляет </w:t>
      </w:r>
      <w:r>
        <w:rPr>
          <w:b/>
          <w:bCs/>
          <w:color w:val="000000"/>
          <w:sz w:val="22"/>
          <w:szCs w:val="22"/>
        </w:rPr>
        <w:t>1 006 779,60</w:t>
      </w:r>
      <w:r>
        <w:rPr>
          <w:color w:val="000000"/>
          <w:sz w:val="22"/>
          <w:szCs w:val="22"/>
        </w:rPr>
        <w:t xml:space="preserve"> (один миллион шесть тысяч семьсот семьдесят девять) рублей 60 копеек РФ; </w:t>
      </w:r>
      <w:r>
        <w:rPr>
          <w:b/>
          <w:bCs/>
          <w:color w:val="000000"/>
          <w:sz w:val="22"/>
          <w:szCs w:val="22"/>
        </w:rPr>
        <w:t>6 599 999,60</w:t>
      </w:r>
      <w:r>
        <w:rPr>
          <w:color w:val="000000"/>
          <w:sz w:val="22"/>
          <w:szCs w:val="22"/>
        </w:rPr>
        <w:t xml:space="preserve"> (шесть миллионов пятьсот девяносто девять тысяч девятьсот девяносто девять) рублей 60 копеек РФ, с учетом НДС</w:t>
      </w:r>
      <w:r>
        <w:rPr>
          <w:sz w:val="22"/>
          <w:szCs w:val="22"/>
        </w:rPr>
        <w:t>.</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704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7042"/>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704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704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7045"/>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7046"/>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7047"/>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7048"/>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704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705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705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705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7053"/>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705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7055"/>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705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705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7058"/>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7059"/>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706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421" w:type="dxa"/>
        <w:jc w:val="left"/>
        <w:tblInd w:w="-113" w:type="dxa"/>
        <w:tblLayout w:type="fixed"/>
        <w:tblCellMar>
          <w:top w:w="0" w:type="dxa"/>
          <w:left w:w="108" w:type="dxa"/>
          <w:bottom w:w="0" w:type="dxa"/>
          <w:right w:w="108" w:type="dxa"/>
        </w:tblCellMar>
      </w:tblPr>
      <w:tblGrid>
        <w:gridCol w:w="2176"/>
        <w:gridCol w:w="1481"/>
        <w:gridCol w:w="1368"/>
        <w:gridCol w:w="1461"/>
        <w:gridCol w:w="2166"/>
        <w:gridCol w:w="1769"/>
      </w:tblGrid>
      <w:tr>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Наименование услуги</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Сервисный сбор</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Наличие дополнительных сборов</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Принцип расчета стоимости оказываемых услуг</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18"/>
                <w:szCs w:val="18"/>
              </w:rPr>
            </w:pPr>
            <w:r>
              <w:rPr>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 от тариф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Цена без учета НД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Цена с учетом НДС (руб.)</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Предварительное бронирование и продажа внутренних и международных авиационных перевозок в одну сторон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Предварительное бронирование и продажа внутренних и международных авиационных перевозок в обе стороны</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Оформление железнодорожных проездных документов по России, странам С.Н.Г., Балтии и в международном сообщении в одну сторон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Оформление железнодорожных проездных документов по России, странам С.Н.Г., Балтии и в международном сообщении в обе стороны</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Оформление билетов на паромы крупнейших паромных компаний по всему мир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Бронирование номеров и размещение в гостиницах на территории России, стран СНГ и за рубежо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Оформлении договоров медицинского страхования за рубежо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Встречи и проводы в аэропортах (ж/д вокзалах);</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Паспортно-визовое обслужив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Услуги переводчиков;</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Аренда автотранспорта (автомобили, автобусы).</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41" w:leader="none"/>
              </w:tabs>
              <w:spacing w:lineRule="auto" w:line="240"/>
              <w:ind w:hanging="0"/>
              <w:rPr>
                <w:sz w:val="18"/>
                <w:szCs w:val="18"/>
              </w:rPr>
            </w:pPr>
            <w:r>
              <w:rPr>
                <w:sz w:val="18"/>
                <w:szCs w:val="18"/>
              </w:rPr>
              <w:t>Доставка проездных и иных документов</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18"/>
                <w:szCs w:val="18"/>
              </w:rPr>
            </w:pPr>
            <w:r>
              <w:rPr>
                <w:sz w:val="18"/>
                <w:szCs w:val="18"/>
              </w:rPr>
            </w:r>
          </w:p>
        </w:tc>
      </w:tr>
    </w:tbl>
    <w:p>
      <w:pPr>
        <w:pStyle w:val="Normal"/>
        <w:suppressAutoHyphens w:val="true"/>
        <w:spacing w:lineRule="auto" w:line="240" w:before="240" w:after="120"/>
        <w:ind w:hanging="0"/>
        <w:jc w:val="center"/>
        <w:rPr>
          <w:b/>
          <w:b/>
          <w:sz w:val="22"/>
          <w:szCs w:val="22"/>
        </w:rPr>
      </w:pPr>
      <w:r>
        <w:rPr>
          <w:b/>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706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706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706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706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7065"/>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7066"/>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7067"/>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7068"/>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706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7070"/>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7071"/>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7072"/>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мплекса услуг по приобретению проездных документов, организации деловых поездок и сопутствующих им услуг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мплекса услуг по приобретению проездных документов, организации деловых поездок и сопутствующих им услуг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мплекса услуг по приобретению проездных документов, организации деловых поездок и сопутствующих им услуг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4-02-13T06:15:00Z</dcterms:modified>
  <cp:revision>915</cp:revision>
  <dc:subject/>
  <dc:title>Типовая закупочная документация</dc:title>
</cp:coreProperties>
</file>