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 расположенных в Добровском, Краснинском, Данковском, Елецком, Лебедянском, Лев-Толстовском и Липецком районах, по договорам ТП (лот 60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 расположенных в Добровском, Краснинском, Данковском, Елецком, Лебедянском, Лев-Толстовском и Липецком районах, по договорам ТП (лот 60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 июня 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 расположенных в Добровском, Краснинском, Данковском, Елецком, Лебедянском, Лев-Толстовском и Липецком районах, по договорам ТП (лот 60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086 432,32 (десять миллионов весемьдесят шесть тысяч четыреста тридцать два) рубля 3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5T11:33:00Z</dcterms:modified>
  <cp:revision>23</cp:revision>
  <dc:subject/>
  <dc:title>Типовая закупочная документация</dc:title>
</cp:coreProperties>
</file>