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ЛЭП-10(6) кВ, ЛЭП-0,4 кВ, ТП 10(6)/0,4 кВ расположенных в Елецком, Липецком, Добровском и Краснинском районах, по договорам ТП (лот 54) для нужд филиала ОАО «МРСК Центра» - «Липецкэнерго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  <w:lang w:val="ru-RU"/>
        </w:rPr>
        <w:t>Согласно графика в Приложении 1 ТЗ: с момента заключения договора до 20 июня 2013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 776 930,42  (семь миллионов семьсот семьдесят шесть тысяч девятьсот тридцать) рублей 42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5T11:33:00Z</dcterms:modified>
  <cp:revision>43</cp:revision>
  <dc:subject/>
  <dc:title>Уведомление о проведении открытого запроса предложений</dc:title>
</cp:coreProperties>
</file>