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22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3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103423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3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3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3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1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424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4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5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424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4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1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2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3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4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5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425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8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59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60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4261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103423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1034237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1034238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1034239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1034240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1034241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1034242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апрель-авгус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1034243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3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1034244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1034245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1034246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1034247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1034248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1034249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1034250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8 219 885,90</w:t>
      </w:r>
      <w:r>
        <w:rPr>
          <w:sz w:val="24"/>
          <w:szCs w:val="24"/>
        </w:rPr>
        <w:t xml:space="preserve"> (восемь миллионов двести девятнадцать тысяч восемьсот восемьдесят пять) рублей 9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1034251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1034252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1034253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1034254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1034255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1034256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1034257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1034258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1034259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1034260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1034261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3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5T09:26:00Z</dcterms:modified>
  <cp:revision>50</cp:revision>
  <dc:subject/>
  <dc:title>Типовая закупочная документация</dc:title>
</cp:coreProperties>
</file>