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ЛЭП-10(6) кВ, ЛЭП-0,4 кВ, ТП 10(6)/0,4 кВ, расположенных в Долгоруковском, Становлянском, Елецком, Усманском, Задонском, Данковском, Лев-Толстовском и Лебедянском районах, по договорам ТП (лот 52) для нужд филиала ОАО «МРСК Центра» - «Липецкэнерго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bCs/>
          <w:iCs/>
          <w:lang w:val="ru-RU"/>
        </w:rPr>
      </w:pPr>
      <w:r>
        <w:rPr/>
        <w:t xml:space="preserve">Срок выполнения работ: </w:t>
      </w:r>
      <w:r>
        <w:rPr>
          <w:bCs/>
          <w:iCs/>
          <w:lang w:val="ru-RU"/>
        </w:rPr>
        <w:t>Согласно графика в Приложении 1 ТЗ: с момента заключения договора до 20 июня 2013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 971 898,88  (три миллиона девятьсот семьдесят одна тысяча восемьсот девяносто восемь) рублей 88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5T11:34:00Z</dcterms:modified>
  <cp:revision>43</cp:revision>
  <dc:subject/>
  <dc:title>Уведомление о проведении открытого запроса предложений</dc:title>
</cp:coreProperties>
</file>