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/>
        <w:t xml:space="preserve">выполнение работ по </w:t>
      </w:r>
      <w:r>
        <w:rPr>
          <w:sz w:val="26"/>
          <w:szCs w:val="26"/>
        </w:rPr>
        <w:t>проектированию и строительству сетей внешнего электроснабжения для осуществления технологического присоединения объектов в Гаврилов-Ямском, Ярославском и Некрасов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  <w:r>
        <w:rPr>
          <w:sz w:val="24"/>
        </w:rPr>
        <w:t>на выполнение проектирования и строительства сетей внешнего электроснабжения для осуществления технологического присоединения объектов в Гаврилов-Ямском, Ярославском и Некрасовском районах Ярославской области для нужд ОАО «МРСК Центра» (филиала «Ярэнерго»)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на выполнение проектирования и строительства сетей внешнего электроснабжения для осуществления технологического присоединения объектов в Гаврилов-Ямском, Ярославском и Некрасовском районах Ярославской области для нужд ОАО «МРСК Центра»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6 576 647,40 </w:t>
      </w:r>
      <w:r>
        <w:rPr>
          <w:sz w:val="24"/>
          <w:szCs w:val="24"/>
          <w:lang w:val="ru-RU"/>
        </w:rPr>
        <w:t>(Шесть миллионов пятьсот семьдесят шесть тысяч шестьсот сорок семь ) руб. 4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2»  марта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3-15T09:55:00Z</dcterms:modified>
  <cp:revision>4</cp:revision>
  <dc:subject/>
  <dc:title>Типовая закупочная документация</dc:title>
</cp:coreProperties>
</file>