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 ЛЭП-10(6) кВ, ЛЭП-0,4 кВ, ТП 10(6)/0,4 кВ, расположенных в Хлевенском, Воловском, Долгоруковском и Задонском районах, по договорам ТП (лот 33) для нужд филиала ОАО «МРСК Центра» - «Липецк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>Согласно графика в Приложении 1 ТЗ: с момента заключения договора до 20 июня 2013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1 119 647,40 (одиннадцать миллионов сто девятнадцать тысяч шестьсот сорок семь) рублей 40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5T11:35:00Z</dcterms:modified>
  <cp:revision>42</cp:revision>
  <dc:subject/>
  <dc:title>Уведомление о проведении открытого запроса предложений</dc:title>
</cp:coreProperties>
</file>