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20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3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103423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3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3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3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0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1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4242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3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4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5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424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8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9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0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1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2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3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4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5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425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7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8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9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60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61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1034236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1034237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3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1034238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1034239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1034240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1034241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1034242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май - ию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1034243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3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1034244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1034245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1034246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1034247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1034248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1034249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1034250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5 229 372,96</w:t>
      </w:r>
      <w:r>
        <w:rPr>
          <w:sz w:val="24"/>
          <w:szCs w:val="24"/>
        </w:rPr>
        <w:t xml:space="preserve"> (пять миллионов двести двадцать девять тысяч триста семьдесят два) рубля 96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1034251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2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1034252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1034253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1034254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1034255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1034256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1034257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1034258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1034259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1034260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1034261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3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4T10:22:00Z</dcterms:modified>
  <cp:revision>47</cp:revision>
  <dc:subject/>
  <dc:title>Типовая закупочная документация</dc:title>
</cp:coreProperties>
</file>