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18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3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1031450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51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52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53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54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55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145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57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58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59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146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6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6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6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64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65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66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67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68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69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03147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71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7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73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74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031475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1031450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1031451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3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1031452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1031453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1031454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1031455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1031456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ию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1031457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3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1031458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1031459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1031460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1031461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1031462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1031463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1031464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6 925 742,14</w:t>
      </w:r>
      <w:r>
        <w:rPr>
          <w:sz w:val="24"/>
          <w:szCs w:val="24"/>
        </w:rPr>
        <w:t xml:space="preserve"> (шесть миллионов девятьсот двадцать пять тысяч семьсот сорок два) рубля 14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1031465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2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1031466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1031467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1031468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1031469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1031470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1031471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1031472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1031473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1031474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1031475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3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4T09:35:00Z</dcterms:modified>
  <cp:revision>44</cp:revision>
  <dc:subject/>
  <dc:title>Типовая закупочная документация</dc:title>
</cp:coreProperties>
</file>