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>на выполнение работ по проектированю и строительству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я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работ по </w:t>
      </w:r>
      <w:r>
        <w:rPr>
          <w:sz w:val="24"/>
        </w:rPr>
        <w:t>выполнению п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ая (предельная) цена: 7 716 333,88 (Семь миллионов семьсот шестнадцать тысяч триста тридцать три) руб. 88 коп, в рублях РФ, в том числе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1»  марта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3-14T05:18:00Z</dcterms:modified>
  <cp:revision>5</cp:revision>
  <dc:subject/>
  <dc:title>Типовая закупочная документация</dc:title>
</cp:coreProperties>
</file>