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СМР и ПНР ЛЭП-10(6) кВ, ЛЭП-0,4 кВ, ТП 10(6)/0,4 кВ, расположенных в Елецкой зоне ответственности (Лот 13-02), по договорам технологического присоединения для нужд филиала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bCs/>
          <w:lang w:val="ru-RU"/>
        </w:rPr>
        <w:t xml:space="preserve">8 (восьми) недель </w:t>
      </w:r>
      <w:r>
        <w:rPr/>
        <w:t>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37 075,82 (пятьсот тридцать семь тысяч семьдесят пять) рублей 8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11:31:00Z</dcterms:modified>
  <cp:revision>40</cp:revision>
  <dc:subject/>
  <dc:title>Уведомление о проведении открытого запроса предложений</dc:title>
</cp:coreProperties>
</file>