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 ЛЭП-10(6) кВ, ЛЭП-0,4 кВ, ТП 10(6)/0,4 кВ, расположенных в Чаплыгинском, Хлевенском, Елецком, Добровском, Задонском, Лебедянском, Усманском, Тербунском, Краснинском, Грязинском, Данковском, Измалковском, Долгоруковском и Добринском районах (Лот 56), по договорам технологического присоединения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 ЛЭП-10(6) кВ, ЛЭП-0,4 кВ, ТП 10(6)/0,4 кВ, расположенных в Чаплыгинском, Хлевенском, Елецком, Добровском, Задонском, Лебедянском, Усманском, Тербунском, Краснинском, Грязинском, Данковском, Измалковском, Долгоруковском и Добринском районах (Лот 56), по договорам технологического присоединения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п.п. 6,30 – в течение 90 календарных дней с момента заключения договора; п. 1-5,7-29,31-39 - в течение 120 календарных дней с момент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 ЛЭП-10(6) кВ, ЛЭП-0,4 кВ, ТП 10(6)/0,4 кВ, расположенных в Чаплыгинском, Хлевенском, Елецком, Добровском, Задонском, Лебедянском, Усманском, Тербунском, Краснинском, Грязинском, Данковском, Измалковском, Долгоруковском и Добринском районах (Лот 56), по договорам технологического присоединения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264 330,30 (десять миллионов двести шестьдесят четыре тысячи триста тридцать) рублей 3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1:17:00Z</dcterms:modified>
  <cp:revision>18</cp:revision>
  <dc:subject/>
  <dc:title>Типовая закупочная документация</dc:title>
</cp:coreProperties>
</file>