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выполнение </w:t>
      </w:r>
      <w:r>
        <w:rPr>
          <w:lang w:val="ru-RU"/>
        </w:rPr>
        <w:t>ПИР, СМР и ПНР  ЛЭП-10(6) кВ, ЛЭП-0,4 кВ, ТП 10(6)/0,4 кВ, расположенных в Чаплыгинском, Хлевенском, Елецком, Добровском, Задонском, Лебедянском, Усманском, Тербунском, Краснинском, Грязинском, Данковском, Измалковском, Долгоруковском и Добринском районах (Лот 56), по договорам технологического присоединения для нужд филиала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bCs/>
          <w:iCs/>
          <w:lang w:val="ru-RU"/>
        </w:rPr>
        <w:t>Согласно графика в Приложении 1 ТЗ: п.п. 6,30 – в течение 90 календарных дней с момента заключения договора; п. 1-5,7-29,31-39 - в течение 120 календарных дней с момен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4</w:t>
      </w:r>
      <w:r>
        <w:rPr>
          <w:b/>
        </w:rPr>
        <w:t xml:space="preserve"> часов </w:t>
      </w:r>
      <w:r>
        <w:rPr>
          <w:b/>
          <w:lang w:val="ru-RU"/>
        </w:rPr>
        <w:t>00</w:t>
      </w:r>
      <w:r>
        <w:rPr>
          <w:b/>
        </w:rPr>
        <w:t xml:space="preserve">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0 264 330,30 (десять миллионов двести шестьдесят четыре тысячи триста тридцать) рублей 30 коп. РФ, в том числе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Агапову Константину, контактный телефон: (4742) 22-83-95 или по адресу электронной почты:  </w:t>
      </w:r>
      <w:r>
        <w:rPr>
          <w:sz w:val="24"/>
          <w:szCs w:val="24"/>
          <w:u w:val="single"/>
          <w:lang w:val="en-US"/>
        </w:rPr>
        <w:t>agap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</w:rPr>
          <w:t>seredkin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03-13T11:16:00Z</dcterms:modified>
  <cp:revision>40</cp:revision>
  <dc:subject/>
  <dc:title>Уведомление о проведении открытого запроса предложений</dc:title>
</cp:coreProperties>
</file>