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 и реконструкция ПС 110/6 кВ Агрегатная, ПС 110/35/6 кВ Цементная, ПС 110/10/10 кВ Манежная, расположенных в г. Липецке, Елецком и Добровском районах, по договорам технологического присоединения (Лот 48)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bCs/>
          <w:iCs/>
          <w:lang w:val="ru-RU"/>
        </w:rPr>
      </w:pPr>
      <w:r>
        <w:rPr/>
        <w:t xml:space="preserve">Срок выполнения работ: в течение </w:t>
      </w:r>
      <w:r>
        <w:rPr>
          <w:bCs/>
          <w:iCs/>
          <w:lang w:val="ru-RU"/>
        </w:rPr>
        <w:t>Согласно графика в Приложении 1 ТЗ: п.п. 1 – в течение 90 календарных дней с момента заключения договора; п. 2-6 - в течение 120 календарных дней с момент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514 843,28 (пять миллионов пятьсот четырнадцать тысяч восемьсот сорок три) рубля 28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0:54:00Z</dcterms:modified>
  <cp:revision>40</cp:revision>
  <dc:subject/>
  <dc:title>Уведомление о проведении открытого запроса предложений</dc:title>
</cp:coreProperties>
</file>