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 и реконструкция ПС 110/6 кВ Агрегатная, ПС 110/35/6 кВ Цементная, ПС 110/10/10 кВ Манежная, расположенных в г. Липецке, Елецком и Добровском районах, по договорам технологического присоединения (Лот 48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 и реконструкция ПС 110/6 кВ Агрегатная, ПС 110/35/6 кВ Цементная, ПС 110/10/10 кВ Манежная, расположенных в г. Липецке, Елецком и Добровском районах, по договорам технологического присоединения (Лот 48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</w:rPr>
        <w:t>Согласно графика в Приложении 1 ТЗ: п.п. 1 – в течение 90 календарных дней с момента заключения договора; п. 2-6 - в течение 120 календарных дней с момента</w:t>
      </w:r>
      <w:r>
        <w:rPr>
          <w:sz w:val="22"/>
          <w:szCs w:val="22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 и реконструкция ПС 110/6 кВ Агрегатная, ПС 110/35/6 кВ Цементная, ПС 110/10/10 кВ Манежная, расположенных в г. Липецке, Елецком и Добровском районах, по договорам технологического присоединения (Лот 48)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 514 843,28 (пять миллионов пятьсот четырнадцать тысяч восемьсот сорок три) рубля 28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0:55:00Z</dcterms:modified>
  <cp:revision>17</cp:revision>
  <dc:subject/>
  <dc:title>Типовая закупочная документация</dc:title>
</cp:coreProperties>
</file>