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 ЛЭП-10(6) кВ, ЛЭП-0,4 кВ, ТП 10(6)/0,4 кВ, расположенных в Липецком, районе, по договорам ТП (лот 46) для нужд филиала ОАО «МРСК Центра» (филиала «Липец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 278 361,68 (десять миллионов двести семьдесят восемь тысяч триста шестьдесят один) рубль 68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0:32:00Z</dcterms:modified>
  <cp:revision>40</cp:revision>
  <dc:subject/>
  <dc:title>Уведомление о проведении открытого запроса предложений</dc:title>
</cp:coreProperties>
</file>