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Добровском, Липецком и Грязинском районах, по договорам технологического присоединения (лот 39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Добровском, Липецком и Грязинском районах, по договорам технологического присоединения (лот 39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2"/>
          <w:szCs w:val="22"/>
        </w:rPr>
        <w:t>в течение 120 календарных дней с момента заключения договор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Добровском, Липецком и Грязинском районах, по договорам технологического присоединения (лот 39)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9 296 201,66 (девять миллионов двести девяносто шесть тысяч двести один) рубль 66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09:46:00Z</dcterms:modified>
  <cp:revision>18</cp:revision>
  <dc:subject/>
  <dc:title>Типовая закупочная документация</dc:title>
</cp:coreProperties>
</file>