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еконструкция, ПС-110 кВ «Тепличная», ПС-110 кВ «ГПП-2», ПС-110 кВ «Южная», ПС-110 кВ «Юго-Западная», ПС-110кВ «Россия», расположенных в г.Липецке, Краснинском, Лебедянском, Елецком, Липецком, Задонском районах, по договорам технологического присоединения (лот 27)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iCs/>
          <w:lang w:val="ru-RU"/>
        </w:rPr>
        <w:t xml:space="preserve">Согласно графика в Приложении 1 ТЗ: </w:t>
      </w:r>
      <w:r>
        <w:rPr>
          <w:bCs/>
          <w:iCs/>
          <w:lang w:val="ru-RU"/>
        </w:rPr>
        <w:t>п.п. 1-10 – в течение 90 календарных дней с момента заключения договора; п. 11 - в течение 120 календарных дней с момент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 797 640,00  (одиннадцать миллионов семьсот девяносто семь тысяч шестьсот сорок) рублей 0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08:57:00Z</dcterms:modified>
  <cp:revision>41</cp:revision>
  <dc:subject/>
  <dc:title>Уведомление о проведении открытого запроса предложений</dc:title>
</cp:coreProperties>
</file>