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, реконструкция, ПС-110 кВ «Тепличная», ПС-110 кВ «ГПП-2», ПС-110 кВ «Южная», ПС-110 кВ «Юго-Западная», ПС-110кВ «Россия», расположенных в г.Липецке, Краснинском, Лебедянском, Елецком, Липецком, Задонском районах, по договорам технологического присоединения (лот 27) для нужд филиала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4"/>
          <w:szCs w:val="24"/>
          <w:lang w:val="en-US"/>
        </w:rPr>
        <w:t>Липецк</w:t>
      </w:r>
      <w:r>
        <w:rPr>
          <w:sz w:val="24"/>
          <w:szCs w:val="24"/>
        </w:rPr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ЛЭП-10(6) кВ, ЛЭП-0,4 кВ, ТП 10(6)/0,4 кВ, реконструкция, ПС-110 кВ «Тепличная», ПС-110 кВ «ГПП-2», ПС-110 кВ «Южная», ПС-110 кВ «Юго-Западная», ПС-110кВ «Россия», расположенных в г.Липецке, Краснинском, Лебедянском, Елецком, Липецком, Задонском районах, по договорам технологического присоединения (лот 27) для нужд филиала ОАО «МРСК Центра» (филиала «Липецкэнерго»</w:t>
      </w:r>
      <w:r>
        <w:rPr>
          <w:sz w:val="24"/>
          <w:szCs w:val="24"/>
        </w:rPr>
        <w:t>, 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rPr>
          <w:iCs/>
          <w:sz w:val="22"/>
          <w:szCs w:val="22"/>
        </w:rPr>
      </w:pPr>
      <w:r>
        <w:rPr>
          <w:sz w:val="24"/>
          <w:szCs w:val="24"/>
        </w:rPr>
        <w:t xml:space="preserve">Срок выполнения работ: </w:t>
      </w:r>
      <w:r>
        <w:rPr>
          <w:iCs/>
          <w:sz w:val="22"/>
          <w:szCs w:val="22"/>
        </w:rPr>
        <w:t xml:space="preserve">Согласно графика в Приложении 1 ТЗ: </w:t>
      </w:r>
      <w:r>
        <w:rPr>
          <w:bCs/>
          <w:iCs/>
          <w:sz w:val="22"/>
          <w:szCs w:val="22"/>
        </w:rPr>
        <w:t>п.п. 1-10 – в течение 90 календарных дней с момента заключения договора; п. 11 - в течение 120 календарных дней с момент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ЛЭП-10(6) кВ, ЛЭП-0,4 кВ, ТП 10(6)/0,4 кВ, реконструкция, ПС-110 кВ «Тепличная», ПС-110 кВ «ГПП-2», ПС-110 кВ «Южная», ПС-110 кВ «Юго-Западная», ПС-110кВ «Россия», расположенных в г.Липецке, Краснинском, Лебедянском, Елецком, Липецком, Задонском районах, по договорам технологического присоединения (лот 27) для нужд филиала ОАО «МРСК Центра» (филиала «Липецкэнерго»).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1 797 640,00  (одиннадцать миллионов семьсот девяносто семь тысяч шестьсот сорок) рублей 00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0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3T09:30:00Z</dcterms:modified>
  <cp:revision>18</cp:revision>
  <dc:subject/>
  <dc:title>Типовая закупочная документация</dc:title>
</cp:coreProperties>
</file>