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разработке проекта нормативов образования отходов и лимитов на их размещение (ПНООЛР), включающей проведение биологического тестирования отходов и получение лимита на их размещение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Место оказания услуг предлагается Исполнителями запроса предложений: г.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С 01 марта по 31 декабря 2014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в течение 30 (тридцати) рабочих дней с момента подписания Акта оказанных услуг, безналичным переводом денежных средств на расчетный счет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3.01.2014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3.01.2014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1 223 990,40 </w:t>
      </w:r>
      <w:r>
        <w:rPr>
          <w:sz w:val="20"/>
          <w:szCs w:val="20"/>
        </w:rPr>
        <w:t>(один миллион двести двадцать три тысячи девятьсот девяносто) рублей 40 копеек, в рублях РФ, без учета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Агапову Константину Владимировичу, контактный телефон </w:t>
      </w:r>
      <w:r>
        <w:rPr>
          <w:b/>
          <w:sz w:val="20"/>
        </w:rPr>
        <w:t>(4742) 22-83-95,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agap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v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Яшину Максиму Владимировичу., тел. </w:t>
      </w:r>
      <w:r>
        <w:rPr>
          <w:b/>
          <w:sz w:val="20"/>
        </w:rPr>
        <w:t>(4742) 28-85-53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yashin.m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rsk</w:t>
        </w:r>
        <w:r>
          <w:rPr>
            <w:rStyle w:val="InternetLink"/>
            <w:sz w:val="20"/>
          </w:rPr>
          <w:t>-1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Style w:val="InternetLink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12-18T11:25:00Z</dcterms:modified>
  <cp:revision>63</cp:revision>
  <dc:subject/>
  <dc:title>Уведомление о проведении открытого запроса предложений</dc:title>
</cp:coreProperties>
</file>