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и по проведению предрейсовых (послерейсовых) медицинских осмотр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Место оказания услуг предлагается Исполнителями запроса предложений: В соответствии с ТЗ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С момента заключения договора по 31 декабря 2014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 за фактически оказанные услуги в течение 30 рабочих дней с момента подписания сторонами актов приема-передачи оказанных услуг за период на основании выставленного счета Исполнител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3.01.2014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3.01.2014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727 995,00 </w:t>
      </w:r>
      <w:r>
        <w:rPr>
          <w:sz w:val="20"/>
          <w:szCs w:val="20"/>
        </w:rPr>
        <w:t>(семьсот двадцать семь тысяч девятьсот девяносто пять) рублей 00 копеек, в рублях РФ, без учета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Агапову Константину Владимировичу, контактный телефон </w:t>
      </w:r>
      <w:r>
        <w:rPr>
          <w:b/>
          <w:sz w:val="20"/>
        </w:rPr>
        <w:t>(4742) 22-83-95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agap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v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Филипповой Г.В., тел. </w:t>
      </w:r>
      <w:r>
        <w:rPr>
          <w:b/>
          <w:sz w:val="20"/>
        </w:rPr>
        <w:t>(4742) 22-83-57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filippova.g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mrsk</w:t>
        </w:r>
        <w:r>
          <w:rPr>
            <w:rStyle w:val="InternetLink"/>
            <w:sz w:val="20"/>
          </w:rPr>
          <w:t>-1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Style w:val="InternetLink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 w:val="20"/>
        </w:rPr>
        <w:t xml:space="preserve">МТО филиала ОАО «МРСК Центра»-«Липецкэнерго»                                     </w:t>
        <w:tab/>
        <w:t xml:space="preserve">                         С.В. Иванов</w:t>
      </w:r>
    </w:p>
    <w:p>
      <w:pPr>
        <w:pStyle w:val="1"/>
        <w:spacing w:before="0" w:after="0"/>
        <w:ind w:hanging="0"/>
        <w:jc w:val="lef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filippova.g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12-18T07:58:00Z</dcterms:modified>
  <cp:revision>60</cp:revision>
  <dc:subject/>
  <dc:title>Уведомление о проведении открытого запроса предложений</dc:title>
</cp:coreProperties>
</file>