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рке и обслуживанию приборов безопасности грузоподъемных механизмов (ГПМ)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Воронеж и Воронежская область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210 882,96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десять тысяч восем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spacing w:before="0" w:after="120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2-13T10:07:00Z</dcterms:modified>
  <cp:revision>19</cp:revision>
  <dc:subject/>
  <dc:title>Уведомление о проведении открытого запроса предложений</dc:title>
</cp:coreProperties>
</file>