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4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86005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2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3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6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005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5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0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006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4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5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6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7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8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69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0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007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2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3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4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5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0076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860051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860052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 xml:space="preserve"> кв. 2013 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860053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860054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860055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860056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860057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май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860058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реконструкции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2 кв. 2013 г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860059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860060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860061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860062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860063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860064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860065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2 943 748,36</w:t>
      </w:r>
      <w:r>
        <w:rPr>
          <w:sz w:val="24"/>
          <w:szCs w:val="24"/>
        </w:rPr>
        <w:t xml:space="preserve"> (два миллиона девятьсот сорок три тысячи семьсот сорок восемь) рублей 36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860066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860067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860068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860069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860070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860071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860072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860073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860074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860075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860076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>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. 2013 г.</w:t>
    </w:r>
    <w:r>
      <w:rPr>
        <w:bCs/>
      </w:rPr>
      <w:t xml:space="preserve">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2T11:23:00Z</dcterms:modified>
  <cp:revision>38</cp:revision>
  <dc:subject/>
  <dc:title>Типовая закупочная документация</dc:title>
</cp:coreProperties>
</file>