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1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3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85228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8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8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2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5229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5229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29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523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09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1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11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52312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852287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852288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>Центральном регионе Костромской области в 3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852289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852290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852291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852292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852293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июл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852294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Центральном регионе Костромской области в 3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852295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852296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852297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852298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852299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852300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852301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0 330 437,44</w:t>
      </w:r>
      <w:r>
        <w:rPr>
          <w:sz w:val="24"/>
          <w:szCs w:val="24"/>
        </w:rPr>
        <w:t xml:space="preserve"> (десять миллионов триста тридцать тысяч четыреста тридцать семь) рублей 44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852302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0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852303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852304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852305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852306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852307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852308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852309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852310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852311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852312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3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2T07:49:00Z</dcterms:modified>
  <cp:revision>34</cp:revision>
  <dc:subject/>
  <dc:title>Типовая закупочная документация</dc:title>
</cp:coreProperties>
</file>