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ПС 110 кВ «Борисоглебск»  способом выполнения работ "под ключ" для техприсоединения очистных сооружений администрации Борисоглебского городского округа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апрел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179 156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семьдесят девять тысяч сто пятьдесят шесть</w:t>
      </w:r>
      <w:r>
        <w:rPr/>
        <w:t>) рубл</w:t>
      </w:r>
      <w:r>
        <w:rPr>
          <w:lang w:val="ru-RU"/>
        </w:rPr>
        <w:t>ей 00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3-12T10:07:00Z</dcterms:modified>
  <cp:revision>32</cp:revision>
  <dc:subject/>
  <dc:title>Уведомление о проведении открытого запроса предложений</dc:title>
</cp:coreProperties>
</file>