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живанию на время обучения на 2014 год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1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675 7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шестьсот семьдесят пять тысяч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993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2-06T11:41:00Z</dcterms:modified>
  <cp:revision>18</cp:revision>
  <dc:subject/>
  <dc:title>Уведомление о проведении открытого запроса предложений</dc:title>
</cp:coreProperties>
</file>