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кущему ремонту самоходных лесных машин TRE EMME MM180B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 xml:space="preserve"> 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 xml:space="preserve"> по адресу: РФ, 394033, г. Воронеж, ул. Арзамасская, д.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.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409 369,58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четыреста девять тысяч триста шес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8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- 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Воронежэнерго»</w:t>
        <w:tab/>
        <w:t xml:space="preserve">Клейменов И.П.     </w:t>
      </w:r>
    </w:p>
    <w:p>
      <w:pPr>
        <w:pStyle w:val="TextBody"/>
        <w:spacing w:before="0" w:after="120"/>
        <w:ind w:left="480" w:right="-6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11-28T11:54:00Z</dcterms:modified>
  <cp:revision>17</cp:revision>
  <dc:subject/>
  <dc:title>Уведомление о проведении открытого запроса предложений</dc:title>
</cp:coreProperties>
</file>