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00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413800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1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2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3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4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5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06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0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1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1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2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3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4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5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6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7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8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19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413820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3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4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413825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413800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413801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в 1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413802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413803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413804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413805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413806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апрел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413807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 xml:space="preserve">проектированию и </w:t>
      </w:r>
      <w:r>
        <w:rPr>
          <w:b/>
          <w:bCs/>
          <w:sz w:val="22"/>
          <w:szCs w:val="22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в 1 кв. 2013 г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413808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413809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413810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413811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413812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413813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413814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7 072 439,74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(семь миллионов семьдесят две тысячи четыреста тридцать девять) рублей 74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413815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8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413816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413817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413818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413819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413820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413821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413822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413823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413824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413825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1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07T06:01:00Z</dcterms:modified>
  <cp:revision>25</cp:revision>
  <dc:subject/>
  <dc:title>Типовая закупочная документация</dc:title>
</cp:coreProperties>
</file>