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установке и замене приборов учета в целях оказания дополнительных услуг клиентам по Аннинскому, Новохоперскому, Таловскому РЭС под нужды оказания дополнительных услуг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до 31.12.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 xml:space="preserve"> по адресу: РФ, 394033, г. Воронеж, ул. Арзамасская, д.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.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77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</w:t>
      </w:r>
      <w:r>
        <w:rPr>
          <w:lang w:val="ru-RU"/>
        </w:rPr>
        <w:t xml:space="preserve"> семьсот семьдеся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72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</w:t>
      </w:r>
      <w:r>
        <w:rPr/>
        <w:t>473</w:t>
      </w:r>
      <w:r>
        <w:rPr>
          <w:lang w:val="en-US"/>
        </w:rPr>
        <w:t xml:space="preserve">) </w:t>
      </w:r>
      <w:r>
        <w:rPr/>
        <w:t>24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r>
        <w:rPr>
          <w:rStyle w:val="InternetLink"/>
        </w:rPr>
        <w:t>Zaits</w:t>
      </w:r>
      <w:hyperlink r:id="rId3">
        <w:r>
          <w:rPr>
            <w:rStyle w:val="InternetLink"/>
          </w:rPr>
          <w:t>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- 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Воронежэнерго»</w:t>
        <w:tab/>
        <w:t xml:space="preserve">Клейменов И.П.     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993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61"/>
        </w:tabs>
        <w:ind w:left="212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11-22T03:50:00Z</dcterms:modified>
  <cp:revision>20</cp:revision>
  <dc:subject/>
  <dc:title>Уведомление о проведении открытого запроса предложений</dc:title>
</cp:coreProperties>
</file>