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cтроительно-монтажных работ (поставка оборудования и проведение работ по замене 1-ой линейной ячейки 6 кВ на  ПС 110/6 кВ «Тамбовская № 8»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4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60 289,00</w:t>
      </w:r>
      <w:r>
        <w:rPr>
          <w:sz w:val="22"/>
          <w:szCs w:val="22"/>
        </w:rPr>
        <w:t xml:space="preserve"> </w:t>
      </w:r>
      <w:r>
        <w:rPr/>
        <w:t>(один миллион шестьдесят тысяч двести восемьдесят дев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3-06T10:27:00Z</dcterms:modified>
  <cp:revision>26</cp:revision>
  <dc:subject/>
  <dc:title>Уведомление о проведении открытого запроса предложений</dc:title>
</cp:coreProperties>
</file>