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cтроительно-монтажных работ (Реконструкция ВЛ-10 кВ №1 и ВЛ-10 кВ №2, заявитель – ООО «Грибановский сахарный завод»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4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 729 640,00</w:t>
      </w:r>
      <w:r>
        <w:rPr>
          <w:sz w:val="22"/>
          <w:szCs w:val="22"/>
        </w:rPr>
        <w:t xml:space="preserve"> </w:t>
      </w:r>
      <w:r>
        <w:rPr/>
        <w:t>(восемь миллионов семьсот двадцать девять тысяч шестьсот сорок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03-06T09:56:00Z</dcterms:modified>
  <cp:revision>25</cp:revision>
  <dc:subject/>
  <dc:title>Уведомление о проведении открытого запроса предложений</dc:title>
</cp:coreProperties>
</file>