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ОБСЛУЖИВАНИЕ СИСТЕМЫ МОНИТОРИНГА АВТОТРАНСПОРТА</w:t>
      </w:r>
      <w:r>
        <w:rPr>
          <w:sz w:val="22"/>
          <w:szCs w:val="22"/>
        </w:rPr>
        <w:t xml:space="preserve">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66589280">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6658928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8928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6658928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6658928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66589285">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6589286">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66589287">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66589288">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6589289">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6589290">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66589291">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89292">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89293">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89294">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6589295">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66589296">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66589297">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66589298">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66589299">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66589300">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66589301">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66589302">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66589303">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66589304">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66589305">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66589306">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66589307">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66589308">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66589309">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66589310">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66589311">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66589312">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66589313">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66589314">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66589315">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66589316">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66589317">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66589318">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66589319">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66589320">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66589321">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66589322">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66589323">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66589324">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66589325">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66589326">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665892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6658928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ок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обслуживанию системы мониторинга автотранспорта</w:t>
      </w:r>
      <w:r>
        <w:rPr>
          <w:sz w:val="22"/>
          <w:szCs w:val="22"/>
        </w:rPr>
        <w:t xml:space="preserve"> для нужд ОАО «МРСК Центра» (филиала «Ярэнерго»</w:t>
      </w:r>
      <w:r>
        <w:rPr>
          <w:sz w:val="22"/>
          <w:szCs w:val="22"/>
          <w:lang w:val="ru-RU"/>
        </w:rPr>
        <w:t>)</w:t>
      </w:r>
      <w:r>
        <w:rPr>
          <w:sz w:val="22"/>
          <w:szCs w:val="22"/>
        </w:rPr>
        <w:t>,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оровому Александру Дмитриевичу, контактные телефоны - (4852) 78-15-63, адрес электронной почты: </w:t>
      </w:r>
      <w:hyperlink r:id="rId4">
        <w:r>
          <w:rPr>
            <w:rStyle w:val="InternetLink"/>
            <w:sz w:val="22"/>
            <w:szCs w:val="22"/>
          </w:rPr>
          <w:t xml:space="preserve"> </w:t>
        </w:r>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rPr>
          <w:t>@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66589282"/>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66589283"/>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66589284"/>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6658928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66589286"/>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или место, удаленное от г. Ярославля на расстояние не более, чем 5 (пять) км.</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1 года с момента заключения Договор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66589287"/>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обслуживанию системы мониторинга автотранспорт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66589288"/>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66589289"/>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66589290"/>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66589291"/>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66589292"/>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66589293"/>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66589294"/>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66589295"/>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300 000</w:t>
      </w:r>
      <w:r>
        <w:rPr>
          <w:sz w:val="22"/>
          <w:szCs w:val="22"/>
        </w:rPr>
        <w:t xml:space="preserve"> (</w:t>
      </w:r>
      <w:r>
        <w:rPr>
          <w:sz w:val="22"/>
          <w:szCs w:val="22"/>
          <w:lang w:val="ru-RU"/>
        </w:rPr>
        <w:t>Триста</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4 000</w:t>
      </w:r>
      <w:r>
        <w:rPr>
          <w:sz w:val="22"/>
          <w:szCs w:val="22"/>
        </w:rPr>
        <w:t xml:space="preserve"> (</w:t>
      </w:r>
      <w:r>
        <w:rPr>
          <w:sz w:val="22"/>
          <w:szCs w:val="22"/>
          <w:lang w:val="ru-RU"/>
        </w:rPr>
        <w:t>Пятьдесят</w:t>
      </w:r>
      <w:r>
        <w:rPr>
          <w:sz w:val="22"/>
          <w:szCs w:val="22"/>
        </w:rPr>
        <w:t xml:space="preserve"> четыре тысячи)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54 000</w:t>
      </w:r>
      <w:r>
        <w:rPr>
          <w:b/>
          <w:sz w:val="22"/>
          <w:szCs w:val="22"/>
        </w:rPr>
        <w:t>,00</w:t>
      </w:r>
      <w:r>
        <w:rPr>
          <w:sz w:val="22"/>
          <w:szCs w:val="22"/>
        </w:rPr>
        <w:t xml:space="preserve"> (</w:t>
      </w:r>
      <w:r>
        <w:rPr>
          <w:sz w:val="22"/>
          <w:szCs w:val="22"/>
          <w:lang w:val="ru-RU"/>
        </w:rPr>
        <w:t>Триста пятьдесят четыре</w:t>
      </w:r>
      <w:r>
        <w:rPr>
          <w:sz w:val="22"/>
          <w:szCs w:val="22"/>
        </w:rPr>
        <w:t xml:space="preserve"> тысяч</w:t>
      </w:r>
      <w:r>
        <w:rPr>
          <w:sz w:val="22"/>
          <w:szCs w:val="22"/>
          <w:lang w:val="ru-RU"/>
        </w:rPr>
        <w:t>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66589296"/>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66589297"/>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66589298"/>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66589299"/>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4" w:name="__RefHeading___Toc366589300"/>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66589301"/>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66589302"/>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66589303"/>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66589304"/>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66589305"/>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66589306"/>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66589307"/>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66589308"/>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66589309"/>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66589310"/>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66589311"/>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66589312"/>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66589313"/>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66589314"/>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66589315"/>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66589316"/>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66589317"/>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66589318"/>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66589319"/>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66589320"/>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66589321"/>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66589322"/>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66589323"/>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8" w:name="__RefHeading___Toc366589324"/>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0" w:name="__RefHeading___Toc366589325"/>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66589326"/>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обслуживанию системы мониторинга автотранспорт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обслуживанию системы мониторинга автотранспорт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обслуживанию системы мониторинга автотранспорт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borovoi.ad@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3-10-28T05:54:00Z</dcterms:modified>
  <cp:revision>896</cp:revision>
  <dc:subject/>
  <dc:title>Типовая закупочная документация</dc:title>
</cp:coreProperties>
</file>