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оказание услуг по проведению торжественных мероприятий, посвященных Дню энергетика и Новому году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bCs/>
        </w:rPr>
        <w:t>г. Ярославл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6.12.2013г.-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10.10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10.10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61 400,00</w:t>
      </w:r>
      <w:r>
        <w:rPr/>
        <w:t xml:space="preserve"> (восемьсот шестьдесят одна тысяча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keepNext w:val="true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levinson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n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chernov.is@mrsk-1.ru" TargetMode="External"/><Relationship Id="rId5" Type="http://schemas.openxmlformats.org/officeDocument/2006/relationships/hyperlink" Target="mailto:smirnova.m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9-26T10:57:00Z</dcterms:modified>
  <cp:revision>16</cp:revision>
  <dc:subject/>
  <dc:title>Уведомление о проведении открытого запроса предложений</dc:title>
</cp:coreProperties>
</file>