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ов </w:t>
      </w:r>
      <w:r>
        <w:rPr>
          <w:sz w:val="22"/>
          <w:szCs w:val="22"/>
        </w:rPr>
        <w:t>на выполнение работ по ремонту и техническому обслуживанию автомобилей марок МАЗ, КАМАЗ, ГАЗ, УАЗ, Урал, ЗИЛ, по лотам для нужд ОАО «МРСК Центра» (филиала «Тверьэнерго»):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1 - на выполнение работ по ремонту двигателей (ДВС) на автомобили марок МАЗ, КамАЗ, ГАЗ, УАЗ, Урал, ЗИЛ филиала ОАО «МРСК Центра» - «Тверьэнерго»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2 – на выполнение работ по текущему ремонту автомобилей марок УАЗ, ГАЗ филиала ОАО «МРСК Центра» - «Тверьэнерго» Вышневолоцкий участок СМиТ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3 - на выполнение работ по техническому обслуживанию автомобилей марок УАЗ, ГАЗ филиала ОАО «МРСК Центра» - «Тверьэнерго» Вышневолоцкий участок СМиТ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4 - на выполнение работ по техническому обслуживанию автомобилей марок УАЗ, ГАЗ филиала ОАО «МРСК Центра» - «Тверьэнерго» Бежецкий участок СМиТ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5 - на выполнение работ по текущему ремонту автомобилей марок УАЗ, ГАЗ филиала ОАО «МРСК Центра» - «Тверьэнерго» Бежецкий участок СМиТ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6 – на выполнение работ по текущему ремонту автомобилей марок УАЗ, ГАЗ филиала ОАО «МРСК Центра» - «Тверьэнерго»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7 – на выполнение работ по техническому обслуживанию автомобилей марок УАЗ, ГАЗ филиала ОАО «МРСК Центра» - «Тверьэнерго»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8 – на выполнение работ по текущему ремонту автомобилей марок МАЗ, КамАЗ филиала ОАО «МРСК Центра» - «Тверьэнерго»;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  <w:t>Лот №9 - на выполнение работ по техническому обслуживанию автомобилей марок УАЗ, ЗИЛ, КамАЗ филиала ОАО «МРСК Центра» - «Тверьэнерго».</w:t>
      </w:r>
    </w:p>
    <w:p>
      <w:pPr>
        <w:pStyle w:val="TextBody"/>
        <w:spacing w:before="0" w:after="0"/>
        <w:ind w:left="567" w:right="-6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Оказание услуг Исполнителем будет осуществляться на территории Тверской обла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 xml:space="preserve">Срок оказания услуг: </w:t>
      </w:r>
      <w:r>
        <w:rPr>
          <w:bCs/>
        </w:rPr>
        <w:t>с момента заключения договора по 31 декабря 2013</w:t>
      </w:r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426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5.03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>- Лот №1- 118 000 (сто восемнадцать тысяч)  рублей 00 коп. РФ, с учетом НДС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- Лот №2-118 000 (сто восемнадцать тысяч) </w:t>
      </w:r>
      <w:r>
        <w:rPr>
          <w:sz w:val="22"/>
          <w:szCs w:val="22"/>
        </w:rPr>
        <w:t>рублей 00 коп. РФ, с учетом НДС</w:t>
      </w:r>
      <w:r>
        <w:rPr/>
        <w:t>;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>- Лот №3-118 000 (сто восемнадцать тысяч) рублей 00 коп. РФ, с учетом НДС;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>- Лот №4-118 000 (сто восемнадцать тысяч) рублей 00 коп. РФ, с учетом НДС;</w:t>
      </w:r>
    </w:p>
    <w:p>
      <w:pPr>
        <w:pStyle w:val="TextBody"/>
        <w:spacing w:before="120" w:after="0"/>
        <w:ind w:left="567" w:right="-6" w:hanging="0"/>
        <w:jc w:val="both"/>
        <w:rPr/>
      </w:pPr>
      <w:r>
        <w:rPr/>
        <w:t xml:space="preserve">- Лот №5-118 000 (сто восемнадцать тысяч) </w:t>
      </w:r>
      <w:r>
        <w:rPr>
          <w:sz w:val="22"/>
          <w:szCs w:val="22"/>
        </w:rPr>
        <w:t>рублей 00 коп. РФ, с учетом НДС</w:t>
      </w:r>
      <w:r>
        <w:rPr/>
        <w:t>;</w:t>
      </w:r>
    </w:p>
    <w:p>
      <w:pPr>
        <w:pStyle w:val="TextBody"/>
        <w:spacing w:before="0" w:after="0"/>
        <w:ind w:right="-6" w:firstLine="567"/>
        <w:jc w:val="both"/>
        <w:rPr/>
      </w:pPr>
      <w:r>
        <w:rPr/>
        <w:t>- Лот №6- 472 000 (четыреста семьдесят две тысячи) рублей 00 коп. РФ, с учетом НДС;</w:t>
      </w:r>
    </w:p>
    <w:p>
      <w:pPr>
        <w:pStyle w:val="TextBody"/>
        <w:spacing w:before="0" w:after="0"/>
        <w:ind w:right="-6" w:firstLine="567"/>
        <w:jc w:val="both"/>
        <w:rPr/>
      </w:pPr>
      <w:r>
        <w:rPr/>
        <w:t>- Лот №7- 118 000 (сто восемнадцать тысяч) рублей 00 коп. РФ, с учетом НДС;</w:t>
      </w:r>
    </w:p>
    <w:p>
      <w:pPr>
        <w:pStyle w:val="TextBody"/>
        <w:spacing w:before="0" w:after="0"/>
        <w:ind w:right="-6" w:firstLine="567"/>
        <w:jc w:val="both"/>
        <w:rPr/>
      </w:pPr>
      <w:r>
        <w:rPr/>
        <w:t>- Лот №8-499 730 (четыреста девяносто девять тысяч семьсот тридцать) рублей 00 коп. РФ, с учетом НДС;</w:t>
      </w:r>
    </w:p>
    <w:p>
      <w:pPr>
        <w:pStyle w:val="TextBody"/>
        <w:spacing w:before="0" w:after="0"/>
        <w:ind w:right="-6" w:firstLine="567"/>
        <w:jc w:val="both"/>
        <w:rPr/>
      </w:pPr>
      <w:r>
        <w:rPr/>
        <w:t>- Лот №9-295 000 (двести девяносто пять тысяч) рублей 00 коп. РФ, с учетом НДС.</w:t>
      </w:r>
    </w:p>
    <w:p>
      <w:pPr>
        <w:pStyle w:val="TextBody"/>
        <w:spacing w:before="0" w:after="0"/>
        <w:ind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>откры</w:t>
      </w:r>
      <w:r>
        <w:rPr>
          <w:sz w:val="24"/>
          <w:szCs w:val="24"/>
          <w:lang w:val="en-US"/>
        </w:rPr>
        <w:t xml:space="preserve">того запроса предложений – к ответственному сотруднику Организатора: </w:t>
      </w:r>
      <w:r>
        <w:rPr>
          <w:sz w:val="22"/>
          <w:szCs w:val="22"/>
        </w:rPr>
        <w:t xml:space="preserve">Боровских Наталье Александровне контактные телефоны: </w:t>
      </w:r>
      <w:r>
        <w:rPr>
          <w:b/>
          <w:sz w:val="22"/>
          <w:szCs w:val="22"/>
        </w:rPr>
        <w:t xml:space="preserve">(4822) 33-63-79, </w:t>
      </w:r>
      <w:r>
        <w:rPr>
          <w:sz w:val="22"/>
          <w:szCs w:val="22"/>
        </w:rPr>
        <w:t xml:space="preserve">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borovskih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a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Михайлову Юрию Михайловичу, контактный телефон - (4822) 33-64-01, адрес электронной почты: </w:t>
      </w:r>
      <w:hyperlink r:id="rId4">
        <w:r>
          <w:rPr>
            <w:rStyle w:val="InternetLink"/>
            <w:sz w:val="24"/>
            <w:szCs w:val="24"/>
          </w:rPr>
          <w:t>Mihajlov.UM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и.о. начальника Управления логистики и материально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-технического обеспечения филиала 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-«Тверьэнерго»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ab/>
        <w:t xml:space="preserve">   М.А. Нагайц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borovskih.na@mrsk-1.ru" TargetMode="External"/><Relationship Id="rId4" Type="http://schemas.openxmlformats.org/officeDocument/2006/relationships/hyperlink" Target="mailto:Mihajlov.U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borovskih.na</cp:lastModifiedBy>
  <cp:lastPrinted>2011-02-21T07:38:00Z</cp:lastPrinted>
  <dcterms:modified xsi:type="dcterms:W3CDTF">2013-02-27T11:08:00Z</dcterms:modified>
  <cp:revision>17</cp:revision>
  <dc:subject/>
  <dc:title>Уведомление о проведении открытого запроса предложений</dc:title>
</cp:coreProperties>
</file>