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bCs/>
        </w:rPr>
        <w:t>оказание услуг по испытанию пожарных кранов и пожарных гидрантов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: Ярославская обл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по первому этапу - с момента заключения договора до 31.05.2014г.; по второму этапу - до 30.09.2014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7.10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7.10.2013</w:t>
      </w:r>
      <w:r>
        <w:rPr>
          <w:b/>
          <w:bCs/>
        </w:rPr>
        <w:t xml:space="preserve"> г.</w:t>
      </w:r>
      <w:r>
        <w:rPr/>
        <w:t xml:space="preserve"> по адресу: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45 966,00</w:t>
      </w:r>
      <w:r>
        <w:rPr/>
        <w:t xml:space="preserve"> (сто сорок пять тысяч девятьсот шестьдесят шесть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keepNext w:val="true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Чернову Ивану Серге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5-5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cher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s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keepNext w:val="true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Style15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5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 xml:space="preserve">                                                 А.В. Клушин</w:t>
      </w:r>
    </w:p>
    <w:p>
      <w:pPr>
        <w:pStyle w:val="TextBody"/>
        <w:spacing w:before="0" w:after="120"/>
        <w:ind w:left="480" w:right="-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 chernov.is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3-09-23T07:38:00Z</dcterms:modified>
  <cp:revision>14</cp:revision>
  <dc:subject/>
  <dc:title>Уведомление о проведении открытого запроса предложений</dc:title>
</cp:coreProperties>
</file>