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газосварочного оборудования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себестоимость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8 369,52</w:t>
      </w:r>
      <w:r>
        <w:rPr/>
        <w:t xml:space="preserve"> (девяносто восемь тысяч триста шестьдесят девять) рублей 5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о вопросам, связанным с организацией и проведением процедуры открытого запроса предложений – к ответственному сотруднику Организатора: Боровских Наталья Александровна, контактный телефон: (4822) 33-63-79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 xml:space="preserve"> borovskih.n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Уткин Олег Вячеславович, контактные телефоны - (4822) 33-63-73, 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color w:val="0000FF"/>
            <w:sz w:val="22"/>
            <w:szCs w:val="22"/>
            <w:u w:val="single"/>
          </w:rPr>
          <w:t>Utkin.O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И.о. начальника управления логистик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 ОАО «МРСК Центра» - «Тверьэнерго»</w:t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3-02-26T11:47:00Z</dcterms:modified>
  <cp:revision>31</cp:revision>
  <dc:subject/>
  <dc:title>Уведомление о проведении открытого запроса предложений</dc:title>
</cp:coreProperties>
</file>