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before="0" w:after="0"/>
        <w:ind w:right="-2" w:firstLine="851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”</w:t>
      </w:r>
    </w:p>
    <w:p>
      <w:pPr>
        <w:pStyle w:val="Normal"/>
        <w:spacing w:before="0" w:after="0"/>
        <w:ind w:right="-1" w:firstLine="851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меститель директора </w:t>
      </w:r>
    </w:p>
    <w:p>
      <w:pPr>
        <w:pStyle w:val="Normal"/>
        <w:spacing w:before="0" w:after="0"/>
        <w:ind w:right="-1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техническим вопросам – главный инженер</w:t>
      </w:r>
    </w:p>
    <w:p>
      <w:pPr>
        <w:pStyle w:val="Normal"/>
        <w:tabs>
          <w:tab w:val="clear" w:pos="708"/>
          <w:tab w:val="right" w:pos="10207" w:leader="none"/>
        </w:tabs>
        <w:spacing w:before="0" w:after="0"/>
        <w:ind w:right="-2" w:firstLine="851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 А.А. Корнилов </w:t>
      </w:r>
    </w:p>
    <w:p>
      <w:pPr>
        <w:pStyle w:val="Normal"/>
        <w:spacing w:before="0" w:after="0"/>
        <w:ind w:right="-2" w:firstLine="851"/>
        <w:jc w:val="right"/>
        <w:rPr>
          <w:rFonts w:ascii="Times New Roman" w:hAnsi="Times New Roman" w:eastAsia="Times New Roman" w:cs="Times New Roman"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“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” __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 2013 г.</w:t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на поставку аптечки первой помощи (бригадной)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часть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МРСК Центра» производит закупку аптечек первой помощи (продукции) для  оказания первой помощи персоналу ОАО «МРСК Центра» на временных рабочих местах в соответствии с РД 34.03.123-98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</w:t>
        <w:tab/>
        <w:t>Предмет конкурса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еспечивает поставку продукции на склад получателя – филиала ОАО «МРСК Центра» в объемах </w:t>
      </w:r>
      <w:r>
        <w:rPr/>
        <w:t>и сроки установленные данным ТЗ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253"/>
      </w:tblGrid>
      <w:tr>
        <w:trPr>
          <w:trHeight w:val="55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лиал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аптечек</w:t>
            </w:r>
          </w:p>
        </w:tc>
      </w:tr>
      <w:tr>
        <w:trPr>
          <w:trHeight w:val="55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ОАО «МРСК Центра» -         «Липецкэнерго»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продукции производится в точки поставки, указанные заказчиком - филиалом ОАО «МРСК Центра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354"/>
        <w:gridCol w:w="2634"/>
        <w:gridCol w:w="1628"/>
      </w:tblGrid>
      <w:tr>
        <w:trPr>
          <w:trHeight w:val="6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лиа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чка поставк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ок поставки, дн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 момента заключения договора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продукции, шт.</w:t>
            </w:r>
          </w:p>
        </w:tc>
      </w:tr>
      <w:tr>
        <w:trPr>
          <w:trHeight w:val="6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ОАО «МРСК Центра» -         «Липецкэнерго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склад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ецкая обл., с. Подгорное, ПС «Правобережная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-142" w:leader="none"/>
        </w:tabs>
        <w:spacing w:lineRule="auto" w:line="276"/>
        <w:ind w:left="0" w:firstLine="349"/>
        <w:rPr/>
      </w:pPr>
      <w:r>
        <w:rPr>
          <w:b/>
          <w:bCs/>
          <w:sz w:val="26"/>
          <w:szCs w:val="26"/>
        </w:rPr>
        <w:t>3.</w:t>
        <w:tab/>
        <w:t>Технические требования к продукции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-142" w:leader="none"/>
          <w:tab w:val="left" w:pos="1134" w:leader="none"/>
        </w:tabs>
        <w:ind w:left="0" w:firstLine="349"/>
        <w:rPr/>
      </w:pPr>
      <w:r>
        <w:rPr>
          <w:sz w:val="24"/>
          <w:szCs w:val="24"/>
        </w:rPr>
        <w:t>Технические данные продукции должны соответствовать параметрам и быть не ниже значений приведенных в таблице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47"/>
        <w:gridCol w:w="44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араметров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ие требования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ти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первой помощи (бригадн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применения и назначени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(бригадная) применяется как средство оказания первой помощи на временных рабочих местах в соответствии с РД 34.03.123-98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ертификаци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сертификация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требования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тност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еречнем (приложение к ТЗ)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требования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ознавательная символика или надпис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первой помощи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заводской документаци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лицензи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я на фармацевтическую деятельность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ый срок эксплуатации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 даты ввода в эксплуатацию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еревозки и хранения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ковый футляр (чемоданчик) с внутренними перегородками и удобными замками, предотвращающими самопроизвольное открывание футля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зготовлени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анее мая 2013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Управления производстве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я и охраны труда                                                                          М.В. Яшин</w:t>
      </w:r>
    </w:p>
    <w:p>
      <w:pPr>
        <w:pStyle w:val="Normal"/>
        <w:spacing w:before="36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6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техническому заданию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 xml:space="preserve">Перечень медикаментов бригадной аптечки первой помощи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филиала ОАО «МРСК Центра»-«Липецкэнерго»</w:t>
      </w:r>
    </w:p>
    <w:tbl>
      <w:tblPr>
        <w:tblW w:w="96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384"/>
        <w:gridCol w:w="841"/>
        <w:gridCol w:w="822"/>
      </w:tblGrid>
      <w:tr>
        <w:trPr>
          <w:trHeight w:val="6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7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именование вложен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ол-во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Ед. изм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Средства для остановки кровотечений, обработки и перевязки ра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Жгут кровоостанавливающий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шт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инт марлевый медицинский стерильный 5x10 с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шт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инт марлевый медицинский нестерильный 5x10 с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шт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Стерильная пеленка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шт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Лейкопластырь бактерицидный не менее 1.9 x 7.2 с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шт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Лейкопластырь рулонный 1 х 250 с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шт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аствор йода спиртовой 5%, 10 мл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фл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аствор перекиси водорода 3%, 40 мл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фл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ата 50 гр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п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Обезболивающие и противовоспалительные сред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Анальгин 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п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Аспир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п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Гипотермический (охлаждающий) паке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шт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Средства при обморок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Аммиака раствор (нашатырный  спирт),  10 %, 40 мл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фл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Средства при болях в сердц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алидол, таб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п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Нитроглицерин, капс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п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Средства при отравлениях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голь активированный, таб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п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Магния сульфат, порошо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п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Средства,  применяемые  при  аллергических реакциях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упрастин или кларитин, табл.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п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Галазолин, кап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фл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Средства  для искусственного дыхан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стройство для  искусственного дыхания «Рот-устройство-рот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шт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Другие средства для комплектования аптеч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Ножницы для разрезания повязок по Листер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шт.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Футляр или сумка санитар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шт.</w:t>
            </w:r>
          </w:p>
        </w:tc>
      </w:tr>
    </w:tbl>
    <w:p>
      <w:pPr>
        <w:pStyle w:val="Normal"/>
        <w:spacing w:before="0" w:after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41:00Z</dcterms:created>
  <dc:creator>Tihonova_SA</dc:creator>
  <dc:description/>
  <cp:keywords/>
  <dc:language>en-US</dc:language>
  <cp:lastModifiedBy>Бронников Никита Юрьевич</cp:lastModifiedBy>
  <cp:lastPrinted>2013-09-03T14:20:00Z</cp:lastPrinted>
  <dcterms:modified xsi:type="dcterms:W3CDTF">2013-09-03T10:20:00Z</dcterms:modified>
  <cp:revision>5</cp:revision>
  <dc:subject/>
  <dc:title/>
</cp:coreProperties>
</file>