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ТО комплекса технических средств охраны)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10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8 265,36</w:t>
      </w:r>
      <w:r>
        <w:rPr>
          <w:sz w:val="22"/>
          <w:szCs w:val="22"/>
        </w:rPr>
        <w:t xml:space="preserve">  (шестьдесят восемь тысяч двести шестьдесят пять) рублей 36 коп. РФ</w:t>
      </w:r>
      <w:r>
        <w:rPr/>
        <w:t>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8-28T11:42:00Z</dcterms:modified>
  <cp:revision>28</cp:revision>
  <dc:subject/>
  <dc:title>Уведомление о проведении открытого запроса предложений</dc:title>
</cp:coreProperties>
</file>