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авгус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10.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23 914,80</w:t>
      </w:r>
      <w:r>
        <w:rPr>
          <w:sz w:val="22"/>
          <w:szCs w:val="22"/>
        </w:rPr>
        <w:t xml:space="preserve">  (двадцать три тысячи девятьсот четырнадцать) рублей 8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sz w:val="22"/>
          <w:szCs w:val="22"/>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8-28T11:14:00Z</dcterms:modified>
  <cp:revision>896</cp:revision>
  <dc:subject/>
  <dc:title>Типовая закупочная документация</dc:title>
</cp:coreProperties>
</file>