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10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392000, г. Тамбов, Моршанское шоссе, д.23, к. №205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4 783,84</w:t>
      </w:r>
      <w:r>
        <w:rPr/>
        <w:t xml:space="preserve">  (четыреста сорок четыре тысячи семьсот восемьдесят три) рубля 84 коп. РФ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8-28T09:35:00Z</dcterms:modified>
  <cp:revision>28</cp:revision>
  <dc:subject/>
  <dc:title>Уведомление о проведении открытого запроса предложений</dc:title>
</cp:coreProperties>
</file>