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Заместитель директора по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ехническим вопросам-главный инженер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филиала ОАО «МРСК Центра»-«Липецкэнерго»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>________________________/Корнилов А.А</w:t>
        <w:tab/>
        <w:t xml:space="preserve">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 г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аллопроката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numPr>
          <w:ilvl w:val="1"/>
          <w:numId w:val="7"/>
        </w:numPr>
        <w:spacing w:lineRule="auto" w:line="276"/>
        <w:ind w:left="0" w:firstLine="709"/>
        <w:rPr/>
      </w:pPr>
      <w:r>
        <w:rPr>
          <w:sz w:val="24"/>
          <w:szCs w:val="24"/>
        </w:rPr>
        <w:t xml:space="preserve">ОАО «МРСК Центра» производит закупку металлопроката для </w:t>
      </w:r>
      <w:r>
        <w:rPr>
          <w:i/>
          <w:sz w:val="24"/>
          <w:szCs w:val="24"/>
        </w:rPr>
        <w:t>ремонтно-эксплуатационного обслуживания электросетевого оборудования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1"/>
          <w:numId w:val="7"/>
        </w:numPr>
        <w:spacing w:lineRule="auto" w:line="276"/>
        <w:ind w:left="0" w:firstLine="709"/>
        <w:rPr>
          <w:bCs/>
          <w:sz w:val="24"/>
          <w:szCs w:val="24"/>
        </w:rPr>
      </w:pPr>
      <w:r>
        <w:rPr>
          <w:sz w:val="24"/>
          <w:szCs w:val="24"/>
        </w:rPr>
        <w:t>Закупка производится на основании годовой комплексной программы закупок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ОАО «МРСК Центра» на 2013 год.</w:t>
      </w:r>
    </w:p>
    <w:p>
      <w:pPr>
        <w:pStyle w:val="Normal"/>
        <w:spacing w:lineRule="auto" w:line="276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металлопроката на склады получателя – филиала ОАО «МРСК Центра» в объемах и в сроки указанные в Приложении к ТЗ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Технические требования, характеристики и количество металлопроката должны соответствовать параметрам и быть не ниже значений приведенных в Приложении к ТЗ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металлопрокат, отвечающий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еталлопрокат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аллопрокат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металлопрокат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еталлопрокат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103-76 «Полоса стальная горячекатаная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535-88 «Прокат сортовой и фасонный из стали углеродистой обыкновенного качества. Общие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2060-90 «Прутки латунные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590-88 «Прокат стальной горячекатаный круглый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591-88 «Прокат стальной горячекатаный квадратный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879-88 «Прокат стальной горячекатаный шестигранный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3262-75 «Трубы стальные водогазопроводные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4405-75 «Полосы горячекатаные и кованые из инструментальной стали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5781-82 «Сталь горячекатаная для армирования железобетонных конструкций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8240-97 «Швеллеры стальные горячекатаные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8509-93 «Уголки стальные горячекатаные равнополочные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10707-80 «Трубы стальные электросварные холоднодеформированные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3663-86 «Трубы стальные профильные.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637-89 «Прокат толстолистовой из углеродистой стали обыкновенного качества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4918-80 «Сталь тонколистовая оцинкованная с непрерывных линий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6523-97 «Прокат тонколистовой из углеродистой стали качественной и обыкновенного качества общего назначения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9903-74 «Прокат листовой горячекатаный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9904-90 «Прокат листовой холоднокатаный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4045-94 «Профили стальные листовые гнутые с трапециевидными гофрами для строительства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30136-95 «Катанка из углеродистой стали обыкновенного качества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еталлопроката должны соответствовать требованиям, указанным в технических условиях изготовителя металлопроката, </w:t>
      </w:r>
      <w:r>
        <w:rPr>
          <w:color w:val="000000"/>
          <w:sz w:val="24"/>
          <w:szCs w:val="24"/>
        </w:rPr>
        <w:t xml:space="preserve">ГОСТ 14192 – 96, ГОСТ 7566-94, ГОСТ 10692-80 (для стальных труб), </w:t>
      </w:r>
      <w:r>
        <w:rPr>
          <w:sz w:val="24"/>
          <w:szCs w:val="24"/>
        </w:rPr>
        <w:t>ГОСТ перечисленных в п.4.2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еталлопроката должны соответствовать требованиям ГОСТ 7566-94, ГОСТ 10692-80 (для стальных труб), ГОСТ перечисленных в п.4.2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металлопрокат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еталлопроката должна производиться в соответствии с требованиями нормативно-технической документации на конкретные типы металлопроката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еталлопроката должна подвергаться приемо-сдаточным испытаниям в соответствие с ГОСТ 7566-94, ГОСТ 10692-80 (для стальных труб), ГОСТ перечисленных в п.4.2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4.6. Срок изготовления металлопрокат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металлопрокат должна распространяться не менее чем на 36 месяцев. Время начала исчисления гарантийного срока – с момента поставки металлопроката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еталлопрокат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аллопрок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металлопрокат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металлопрокат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металлопроката должна соответствовать требованиям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7566-94, ГОСТ 10692-80 (для стальных труб), ГОСТ, перечисленных в п.4.2 данного ТЗ (для конкретного типа номенклатуры). Маркировка металлопроката, содержание и способ нанесения ее указывается в стандартах или технических условиях на металлопрокат конкретных типов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аллопрокат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металлопрокат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>Поставка металлопроката, входящего в предмет Договора, должна быть выполнена согласно графику, утвержденному Покупателем. Изменение сроков поставки металлопроката возможно по решению ЦКК ОАО «МРСК Центра». 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Наличие документов, подтверждающих возможность осуществления поставок металлопроката (в соответствии с требованиями конкурсной документации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аличие действующих лицензий на виды деятельности, связанные с поставкой металлопроката.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аллопрокат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Инженер 1 категории Управления РС    /__________________/                 Юшин Д.В.                                                                                                                      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должность                                                                  подпись                                          Фамилия И.О.  </w:t>
      </w:r>
    </w:p>
    <w:p>
      <w:pPr>
        <w:pStyle w:val="Normal"/>
        <w:ind w:hanging="0"/>
        <w:rPr>
          <w:color w:val="00B0F0"/>
          <w:sz w:val="22"/>
          <w:szCs w:val="22"/>
          <w:lang w:val="en-US"/>
        </w:rPr>
      </w:pPr>
      <w:r>
        <w:rPr>
          <w:color w:val="00B0F0"/>
          <w:sz w:val="22"/>
          <w:szCs w:val="22"/>
          <w:lang w:val="en-US"/>
        </w:rPr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81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25:00Z</dcterms:created>
  <dc:creator>Ерёмин</dc:creator>
  <dc:description/>
  <dc:language>en-US</dc:language>
  <cp:lastModifiedBy>Юшин Денис Валерьевич</cp:lastModifiedBy>
  <cp:lastPrinted>2010-09-30T17:29:00Z</cp:lastPrinted>
  <dcterms:modified xsi:type="dcterms:W3CDTF">2013-03-13T05:2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