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 №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>г. Нелидово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                                                                 «   » ________________   2013г.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, работающий по упрощенной форме налогообложения в соответствии со ст. 342.12 и 346.13 главы 26.2 НК РФ, в лице индивидуального предпринимателя Амосова Виктора Евгеньевича ИНН 691403565489, действующего на основании Свидетельства о государственной регистрации физического лица в качестве индивидуального предпринимателя от 04.02.2009 года серии 69 № 000687800 за основным  государственным регистрационным номером записи о государственной регистрации индивидуального предпринимателя 304691403500056, и лицензии №2/23705 от 11февраля 2008 года, с одной стороны, и Открытое акционерное общество «Межрегиональная распределительная сетевая компания Центра» (филиал ОАО «МРСК Центра» - «Тверьэнерго»), именуемое в дальнейшем «Заказчик» в лице и.о. заместителя генерального директора - директора филиала ОАО «МРСК Центра» - «Тверьэнерго» Полякова Андрея Эдуардовича, действующего на основании доверенности б/н от 29.05.2013г., с другой стороны, заключили настоящий договор о нижеследующем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b/>
          <w:sz w:val="22"/>
          <w:szCs w:val="22"/>
        </w:rPr>
        <w:t>Предмет догов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1.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«Исполнитель» </w:t>
      </w:r>
      <w:r>
        <w:rPr>
          <w:rFonts w:cs="Times New Roman" w:ascii="Times New Roman" w:hAnsi="Times New Roman"/>
          <w:iCs/>
          <w:sz w:val="22"/>
          <w:szCs w:val="22"/>
        </w:rPr>
        <w:t xml:space="preserve">обязуется выполнять техническое обслуживание установленного оборудования охранно-пожарной и тревожной сигнализации, ремонт, включая, при необходимости, замену отдельных элементов системы  </w:t>
      </w:r>
      <w:r>
        <w:rPr>
          <w:rFonts w:cs="Times New Roman" w:ascii="Times New Roman" w:hAnsi="Times New Roman"/>
          <w:sz w:val="22"/>
          <w:szCs w:val="22"/>
        </w:rPr>
        <w:t>в помещении Нелидовского межрайонного отделения филиала ОАО «МРСК Центра» - «Тверьэнерго» по адресу: Тверская обл., г. Нелидово, ул. Куйбышева, д.14.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щая цена договор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2.1.Стоимость технического обслуживания </w:t>
      </w:r>
      <w:r>
        <w:rPr>
          <w:rFonts w:cs="Times New Roman" w:ascii="Times New Roman" w:hAnsi="Times New Roman"/>
        </w:rPr>
        <w:t xml:space="preserve">согласно Протокола согласования договорной цены (приложение №1 к настоящему договору) </w:t>
      </w:r>
      <w:r>
        <w:rPr>
          <w:rFonts w:cs="Times New Roman" w:ascii="Times New Roman" w:hAnsi="Times New Roman"/>
          <w:sz w:val="22"/>
          <w:szCs w:val="22"/>
        </w:rPr>
        <w:t xml:space="preserve">составляет </w:t>
      </w:r>
      <w:r>
        <w:rPr>
          <w:rFonts w:cs="Times New Roman" w:ascii="Times New Roman" w:hAnsi="Times New Roman"/>
          <w:b/>
          <w:sz w:val="22"/>
          <w:szCs w:val="22"/>
        </w:rPr>
        <w:t>1 200</w:t>
      </w:r>
      <w:r>
        <w:rPr>
          <w:rFonts w:cs="Times New Roman" w:ascii="Times New Roman" w:hAnsi="Times New Roman"/>
          <w:sz w:val="22"/>
          <w:szCs w:val="22"/>
        </w:rPr>
        <w:t xml:space="preserve"> (одна тысяча двести) руб. 00 коп. в месяц. НДС не облаг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3. Порядок расчетов сторо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1 «Заказчик» оплачивает стоимость технического обслуживания оборудования до 15 числа месяца, следующего за расчетным, на основании подписанного сторонами акта выполненных работ и выставленного сче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Акт выполненных работ и счет на оплату выставляются Исполнителем не позднее 5 (пятого) числа месяца, следующего за расчетным периодом (месяцем)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и и порядок выполнения работ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выполняет работы на основании настоящего договора ежемесячно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 Права и обязанности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«Заказчика»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5.1. </w:t>
      </w:r>
      <w:r>
        <w:rPr>
          <w:rFonts w:cs="Times New Roman" w:ascii="Times New Roman" w:hAnsi="Times New Roman"/>
          <w:i/>
          <w:iCs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 вправе осуществлять контроль соответствия объема  выполняемых работ условиям настоящего договора, а также указаниям и правилам, содержащимся в нормативных документа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5.2. </w:t>
      </w:r>
      <w:r>
        <w:rPr>
          <w:rFonts w:cs="Times New Roman" w:ascii="Times New Roman" w:hAnsi="Times New Roman"/>
          <w:i/>
          <w:iCs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 обязуется оплатить выполненную работу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>, в соответствии с п.3.1. настоящего догово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Заказч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оставляет площади, необходимые для выполнения работ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Права и обязанности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«Исполнителя»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6.1.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вправе выполнить предусмотренные настоящим договором работы как лично, так и с привлечением других лиц, при этом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несет ответственность перед </w:t>
      </w:r>
      <w:r>
        <w:rPr>
          <w:rFonts w:cs="Times New Roman" w:ascii="Times New Roman" w:hAnsi="Times New Roman"/>
          <w:i/>
          <w:iCs/>
          <w:sz w:val="22"/>
          <w:szCs w:val="22"/>
        </w:rPr>
        <w:t>«Заказчиком»</w:t>
      </w:r>
      <w:r>
        <w:rPr>
          <w:rFonts w:cs="Times New Roman" w:ascii="Times New Roman" w:hAnsi="Times New Roman"/>
          <w:sz w:val="22"/>
          <w:szCs w:val="22"/>
        </w:rPr>
        <w:t xml:space="preserve"> за действия этих ли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</w:t>
      </w:r>
      <w:r>
        <w:rPr>
          <w:rFonts w:cs="Times New Roman" w:ascii="Times New Roman" w:hAnsi="Times New Roman"/>
          <w:i/>
          <w:i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обязан:</w:t>
      </w:r>
    </w:p>
    <w:p>
      <w:pPr>
        <w:pStyle w:val="2"/>
        <w:rPr/>
      </w:pPr>
      <w:r>
        <w:rPr>
          <w:sz w:val="22"/>
          <w:szCs w:val="22"/>
        </w:rPr>
        <w:t>6.2.1. Выполнить работу, указанную в п.1.1. настоящего договора,  в соответствии со сметой, определяющей объем и стоимость работ, и в срок, предусмотренный настоящим договором (п.4.1.)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2"/>
        </w:rPr>
        <w:t xml:space="preserve">6.2.2. При обнаружении в ходе ведения работ неучтенной работы и обнаружении в связи с этим необходимости проведения дополнительных работ и увеличения сметной стоимости сообщить об этом </w:t>
      </w:r>
      <w:r>
        <w:rPr>
          <w:rFonts w:cs="Times New Roman" w:ascii="Times New Roman" w:hAnsi="Times New Roman"/>
          <w:i/>
          <w:iCs/>
          <w:szCs w:val="22"/>
        </w:rPr>
        <w:t>«Заказчику»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3. Обеспечить надлежащее качество работ и сдать их </w:t>
      </w:r>
      <w:r>
        <w:rPr>
          <w:rFonts w:cs="Times New Roman" w:ascii="Times New Roman" w:hAnsi="Times New Roman"/>
          <w:i/>
          <w:iCs/>
          <w:sz w:val="22"/>
          <w:szCs w:val="22"/>
        </w:rPr>
        <w:t>«Заказчику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6.2.4. Не раскрывать посторонним лицам характер и объем выполняемой работы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6.2.5. В период ведения работ обеспечивает выполнение на объекте необходимых противопожарных мероприятий, правил техники безопасности и охраны окружающей сред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7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Срок действия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8.1. Настоящий договор заключается сроком до 30.09.2013г., вступает в силу с момента подписания сторонами, распространяет свое действие на фактические отношения сторон, возникшие с 01.08.2013 года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Срок настоящего договора может быть изменен по соглашению сторон.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Договор может быть расторгнут в любое время по обоюдному согласию сторон.</w:t>
      </w:r>
    </w:p>
    <w:p>
      <w:pPr>
        <w:pStyle w:val="Normal"/>
        <w:shd w:fill="FFFFFF" w:val="clear"/>
        <w:ind w:right="-168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9. Прочие усл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9.1. Настоящий договор составлен и подписа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9.2. Все приложения и дополнения к настоящему договору являются его неотъемлемой составной частью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Адреса и реквизиты сторон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«Исполнитель»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И.П. Амосов В.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Фактический адрес: г. Ржев, ул. Бехтерева, д. 83/1,офис 1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Юридический адрес: г. Ржев, ул. Чкалова, д.41, кв.65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ИНН 69140356548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Тверское ОСБ № 8607 г.Твер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/с № 40802810163220102019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БИК 04280967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Кор.счет № 3010181070000000067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Тел. (232) 3-24-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«Заказчик»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5" w:leader="none"/>
        </w:tabs>
        <w:ind w:left="-108" w:firstLine="828"/>
        <w:rPr>
          <w:rFonts w:ascii="Times New Roman" w:hAnsi="Times New Roman" w:cs="Times New Roman"/>
          <w:b/>
          <w:b/>
          <w:bCs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АО "МРСК Центра"</w:t>
      </w:r>
    </w:p>
    <w:p>
      <w:pPr>
        <w:pStyle w:val="Normal"/>
        <w:ind w:left="-108" w:firstLine="8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: РФ, 127018, г. Москва, 2-я Ямская ул., д.4</w:t>
      </w:r>
    </w:p>
    <w:p>
      <w:pPr>
        <w:pStyle w:val="Normal"/>
        <w:ind w:left="-108" w:firstLine="82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лиал ОАО «МРСК Центра» - «Тверьэнерго»</w:t>
      </w:r>
    </w:p>
    <w:p>
      <w:pPr>
        <w:pStyle w:val="Normal"/>
        <w:ind w:left="-108" w:firstLine="828"/>
        <w:rPr/>
      </w:pPr>
      <w:r>
        <w:rPr>
          <w:rFonts w:cs="Times New Roman" w:ascii="Times New Roman" w:hAnsi="Times New Roman"/>
          <w:sz w:val="22"/>
          <w:szCs w:val="22"/>
        </w:rPr>
        <w:t>Адрес: РФ, 170006, г. Тверь, ул. Бебеля, д. 1;</w:t>
      </w:r>
    </w:p>
    <w:p>
      <w:pPr>
        <w:pStyle w:val="Normal"/>
        <w:ind w:left="-108" w:firstLine="8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Н 6901067107, КПП 695002001,</w:t>
      </w:r>
    </w:p>
    <w:p>
      <w:pPr>
        <w:pStyle w:val="Normal"/>
        <w:ind w:left="-108" w:firstLine="8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 1046900099498</w:t>
      </w:r>
    </w:p>
    <w:p>
      <w:pPr>
        <w:pStyle w:val="Normal"/>
        <w:ind w:left="-108" w:firstLine="8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00102385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р/сч № 40702810627250001032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в Филиале Банка ВТБ (открытое акционерное общество) в г. Воронеже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БИК 04200783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к/сч 30101810100000000835 в ГРКЦ ГУ БАНКА РОССИИ по Воронежской области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Подписи сторон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8"/>
      </w:tblGrid>
      <w:tr>
        <w:trPr>
          <w:trHeight w:val="2625" w:hRule="atLeast"/>
        </w:trPr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.о. заместителя генерального  директора- директора  филиала ОАО «МРСК Центра» - «Тверьэнерго      Поляков А.Э.               </w:t>
            </w:r>
          </w:p>
          <w:p>
            <w:pPr>
              <w:pStyle w:val="Normal"/>
              <w:rPr>
                <w:rFonts w:eastAsia="Baltica;Arial"/>
                <w:sz w:val="22"/>
                <w:szCs w:val="22"/>
              </w:rPr>
            </w:pPr>
            <w:r>
              <w:rPr>
                <w:rFonts w:eastAsia="Baltica;Arial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altica;Arial"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подпис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ивидуальный  предприниматель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сов В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подпись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</w:tc>
      </w:tr>
    </w:tbl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к договору № </w:t>
      </w:r>
      <w:r>
        <w:rPr>
          <w:rFonts w:cs="Times New Roman" w:ascii="Times New Roman" w:hAnsi="Times New Roman"/>
          <w:sz w:val="22"/>
          <w:szCs w:val="22"/>
        </w:rPr>
        <w:t>_________</w:t>
      </w:r>
      <w:r>
        <w:rPr>
          <w:rFonts w:cs="Times New Roman" w:ascii="Times New Roman" w:hAnsi="Times New Roman"/>
          <w:szCs w:val="24"/>
        </w:rPr>
        <w:t xml:space="preserve"> от  «____»   ______  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4"/>
        </w:rPr>
      </w:pPr>
      <w:r>
        <w:rPr>
          <w:rFonts w:cs="Times New Roman" w:ascii="Times New Roman" w:hAnsi="Times New Roman"/>
          <w:b/>
          <w:sz w:val="3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ИЯ ДОГОВОРНОЙ ЦЕН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3"/>
        <w:gridCol w:w="2484"/>
        <w:gridCol w:w="2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охр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ная цена</w:t>
            </w:r>
          </w:p>
        </w:tc>
      </w:tr>
      <w:tr>
        <w:trPr>
          <w:trHeight w:val="16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ое обслуживание оборудования охранно-пожарной и тревожной сигнализации, ремонт, включая при необходимости, замену отдельных элементов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фисное помещение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елидовского</w:t>
            </w:r>
            <w:r>
              <w:rPr>
                <w:rFonts w:cs="Times New Roman" w:ascii="Times New Roman" w:hAnsi="Times New Roman"/>
                <w:iCs/>
              </w:rPr>
              <w:t xml:space="preserve"> МО </w:t>
            </w:r>
            <w:r>
              <w:rPr>
                <w:rFonts w:cs="Times New Roman" w:ascii="Times New Roman" w:hAnsi="Times New Roman"/>
                <w:szCs w:val="24"/>
              </w:rPr>
              <w:t>филиала ОАО «МРСК Центра» - «Тверьэнерго»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сположенное по адресу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верская обл.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Нелидово, ул. Куйбышева, д.1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 (одна тысяча двести) руб.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 не облагает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923"/>
      </w:tblGrid>
      <w:tr>
        <w:trPr>
          <w:cantSplit w:val="true"/>
        </w:trPr>
        <w:tc>
          <w:tcPr>
            <w:tcW w:w="4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заместителя генерального директора – директора филиала ОАО «МРСК Центра» - «Тверьэнерго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szCs w:val="24"/>
              </w:rPr>
              <w:t>А.Э.Поля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</w:rPr>
              <w:t xml:space="preserve"> В.Е.Амо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 № 2                                                                                                                                 </w:t>
      </w:r>
    </w:p>
    <w:p>
      <w:pPr>
        <w:pStyle w:val="1"/>
        <w:tabs>
          <w:tab w:val="clear" w:pos="708"/>
          <w:tab w:val="left" w:pos="63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договору № ___________  «________  »____2013 г.</w:t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ия ИСПОЛНИТЕЛЯ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 тревожные  сигналы  от  системы  технических  средств  охраны  ЗАКАЗЧ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игнала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ен на охрану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ксирует время и дату постанов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 с охран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ксирует время и дату снятия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вога в согласованное врем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вещает мобильную группу и сообщает время тревоги ЗАКАЗЧИКУ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вога в несогласованное врем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ает время тревоги ЗАКАЗЧИКУ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анкционированное вскрыт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вещает мобильную группу и сообщает время вскрытие ЗАКАЗЧИКУ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я радио связи с объектом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вещает мобильную группу, дежурного мастера (при наличии договора на обслуживание) и сообщает время потери связи  ЗАКАЗЧИКУ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тревог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вещает мобильную группу, сообщает время тревоги ЗАКАЗЧИКУ  и  01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сходит попытка подбора ключа доступ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вещает мобильную группу и сообщает время тревоги ЗАКАЗЧИК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ПРИЛОЖЕНИЕ  № 3                                                                                                                                </w:t>
      </w:r>
    </w:p>
    <w:p>
      <w:pPr>
        <w:pStyle w:val="1"/>
        <w:tabs>
          <w:tab w:val="clear" w:pos="708"/>
          <w:tab w:val="left" w:pos="63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договору № _____________ от _____2013 г.</w:t>
      </w:r>
    </w:p>
    <w:p>
      <w:pPr>
        <w:pStyle w:val="1"/>
        <w:tabs>
          <w:tab w:val="clear" w:pos="708"/>
          <w:tab w:val="left" w:pos="63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tabs>
          <w:tab w:val="clear" w:pos="708"/>
          <w:tab w:val="left" w:pos="63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исок  должностных  лиц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ущенных  к  вскрытию  объ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Нелидово, ул.Куйбышева, д.14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6399"/>
        <w:gridCol w:w="2137"/>
      </w:tblGrid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3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  Имя   Отчество, адрес, </w:t>
            </w:r>
          </w:p>
        </w:tc>
        <w:tc>
          <w:tcPr>
            <w:tcW w:w="21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кова Юлия Вячеславовна, г. Нелидово, ул. Советская, д.28/1, кв.3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м. тел. (266) 5-43-48; сот. 8-919-050-99-13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льга Татьяна Николаевна, г. Нелидово, ул. Льнозаводская, д.3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т. 8-904-353-70-83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ебова Эльвира Александровна, г. Нелидово, ул. Советская, д.31</w:t>
            </w:r>
          </w:p>
        </w:tc>
        <w:tc>
          <w:tcPr>
            <w:tcW w:w="21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т. 8-904-024-60-5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Рабочие телефоны объекта № 001-ТО-Н: (266) 5-77-31;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266) 5-28-8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к работы: понедельник – четверг: с 8-00 до 17-30;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ятница: с 8-00 до 15-00;</w:t>
      </w:r>
    </w:p>
    <w:p>
      <w:pPr>
        <w:pStyle w:val="Normal"/>
        <w:tabs>
          <w:tab w:val="clear" w:pos="708"/>
          <w:tab w:val="left" w:pos="174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суббота, воскресенье – выходной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eastAsia="NTTimes/Cyrillic;Arial"/>
          <w:sz w:val="22"/>
          <w:szCs w:val="22"/>
        </w:rPr>
        <w:t xml:space="preserve">                                                     </w:t>
      </w:r>
    </w:p>
    <w:p>
      <w:pPr>
        <w:pStyle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ПРИЛОЖЕНИЕ  № 4                                                                                                                              </w:t>
      </w:r>
    </w:p>
    <w:p>
      <w:pPr>
        <w:pStyle w:val="1"/>
        <w:tabs>
          <w:tab w:val="clear" w:pos="708"/>
          <w:tab w:val="left" w:pos="63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договору № _______________ от    «  »_______2013 г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рядке сдачи и снятии объекта с охраны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Сдача объекта под охрану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Перед сдачей объекта под охрану закройте все двери, окна и форточки. Убедитесь в отсутствии какого-либо движения в зонах, контролируемых детекторами движения. Выключите все приборы способные вызвать резкое изменение температуры в помещении. Обеспечьте отсутствие сильных воздушных потоков в охраняемых помещениях. Убедитесь в отсутствии домашних животных, грызунов и др.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берите код доступа, замигает индикаторная лампочк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ечении 30 секунд покиньте помещение, закройте объект на штатные запор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бедитесь, что на входе индикаторная лампочка загорелась ровным свето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I. Снятие объекта с охраны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йдите в помещение через предназначенную для этого дверь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берите код доступа, убедитесь что погасла индикаторная лампа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мечания: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Если  по какой-либо  причине, не связанной с проникновением объекта или нападением, был сформирован сигнал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тревоги</w:t>
      </w:r>
      <w:r>
        <w:rPr>
          <w:rFonts w:cs="Times New Roman" w:ascii="Times New Roman" w:hAnsi="Times New Roman"/>
          <w:i/>
          <w:sz w:val="22"/>
          <w:szCs w:val="22"/>
        </w:rPr>
        <w:t>, то незамедлительно свяжитесь с дежурным на пульте и сообщите о ложном срабатывании сис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При открытии объекта раньше  положенного  времени  позвонить  по  указанным  телефонам назвав  код  объекта  и  свою  фамилию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 пульта: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сот. 8 905 600 86 26      8-48 /232/  6-74-2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 ТЦ «Мир безопасности»:  </w:t>
      </w:r>
      <w:r>
        <w:rPr>
          <w:rFonts w:cs="Times New Roman" w:ascii="Times New Roman" w:hAnsi="Times New Roman"/>
          <w:b/>
          <w:sz w:val="22"/>
          <w:szCs w:val="22"/>
        </w:rPr>
        <w:t xml:space="preserve">8-48 /232/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3-24-23,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при связи с дежурным  необходимо сообщить код объекта, вашу фамилию, имя и отче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ПРЕЩАЕТСЯ </w:t>
      </w:r>
      <w:r>
        <w:rPr>
          <w:rFonts w:cs="Times New Roman" w:ascii="Times New Roman" w:hAnsi="Times New Roman"/>
          <w:sz w:val="22"/>
          <w:szCs w:val="22"/>
        </w:rPr>
        <w:t xml:space="preserve"> вскрытие объекта лицам не указанным в Приложении №2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</w:rPr>
        <w:t>ИП ______________Амос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left"/>
      <w:outlineLvl w:val="6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/>
    <w:rPr>
      <w:rFonts w:ascii="NTTimes/Cyrillic;Arial" w:hAnsi="NTTimes/Cyrillic;Arial" w:cs="NTTimes/Cyrillic;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jc w:val="left"/>
    </w:pPr>
    <w:rPr>
      <w:rFonts w:ascii="TimesET;Times New Roman" w:hAnsi="TimesET;Times New Roman" w:cs="TimesET;Times New Roman"/>
      <w:sz w:val="28"/>
    </w:rPr>
  </w:style>
  <w:style w:type="paragraph" w:styleId="Style12">
    <w:name w:val="Знак"/>
    <w:basedOn w:val="Normal"/>
    <w:next w:val="Normal"/>
    <w:qFormat/>
    <w:pPr>
      <w:spacing w:lineRule="exact" w:line="240" w:before="0" w:after="160"/>
      <w:jc w:val="left"/>
    </w:pPr>
    <w:rPr>
      <w:rFonts w:ascii="Times New Roman" w:hAnsi="Times New Roman" w:cs="Verdana"/>
      <w:lang w:val="en-US"/>
    </w:rPr>
  </w:style>
  <w:style w:type="paragraph" w:styleId="Style13">
    <w:name w:val="Таблицы (моноширинный)"/>
    <w:basedOn w:val="Normal"/>
    <w:qFormat/>
    <w:pPr>
      <w:autoSpaceDE w:val="false"/>
    </w:pPr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15:00Z</dcterms:created>
  <dc:creator>petrova</dc:creator>
  <dc:description/>
  <cp:keywords/>
  <dc:language>en-US</dc:language>
  <cp:lastModifiedBy>belyakova</cp:lastModifiedBy>
  <cp:lastPrinted>2013-05-22T15:48:00Z</cp:lastPrinted>
  <dcterms:modified xsi:type="dcterms:W3CDTF">2013-08-21T10:24:00Z</dcterms:modified>
  <cp:revision>23</cp:revision>
  <dc:subject/>
  <dc:title/>
</cp:coreProperties>
</file>