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ДОГОВОР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НА ТЕХНИЧЕСКОЕ ОБСЛУЖИВАНИЕ СРЕДСТ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ХРАННОЙ И ТРЕВОЖНОЙ  СИГНАЛИЗ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г. Кимры Тверская область                                                                                                          ______________ 2013 г.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szCs w:val="24"/>
        </w:rPr>
        <w:t>Открытое акционерное общество «Межрегиональная распределительная сетевая компания Центра» (филиал ОАО «МРСК Центра» - «Тверьэнерго»)</w:t>
      </w:r>
      <w:r>
        <w:rPr>
          <w:rFonts w:cs="Times New Roman" w:ascii="Times New Roman" w:hAnsi="Times New Roman"/>
          <w:szCs w:val="24"/>
        </w:rPr>
        <w:t xml:space="preserve">, именуемое в дальнейшем «Заказчик» </w:t>
      </w:r>
      <w:r>
        <w:rPr>
          <w:rFonts w:cs="Times New Roman" w:ascii="Times New Roman" w:hAnsi="Times New Roman"/>
          <w:color w:val="000000"/>
          <w:szCs w:val="24"/>
        </w:rPr>
        <w:t>в лице и.о. заместителя генерального директора-директора филиала ОАО «МРСК Центра» - «Тверьэнерго» Полякова Андрея Эдуардовича, действующего на основании доверенности б/н от 29.05.2013 г.</w:t>
      </w:r>
      <w:r>
        <w:rPr>
          <w:rFonts w:cs="Times New Roman" w:ascii="Times New Roman" w:hAnsi="Times New Roman"/>
          <w:color w:val="000000"/>
          <w:sz w:val="20"/>
          <w:szCs w:val="20"/>
        </w:rPr>
        <w:t>, с одной стороны, и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ОО «Сигнал-М»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менуемое в дальнейшем «ИСПОЛНИТЕЛЬ», в лице директора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очешкова Сергея Вадимовича</w:t>
      </w:r>
      <w:r>
        <w:rPr>
          <w:rFonts w:cs="Times New Roman" w:ascii="Times New Roman" w:hAnsi="Times New Roman"/>
          <w:color w:val="000000"/>
          <w:sz w:val="20"/>
          <w:szCs w:val="20"/>
        </w:rPr>
        <w:t>, действующего на основании Устава, с другой стороны, заключили настоящий договор о нижеследующем:</w:t>
      </w:r>
      <w:r>
        <w:rPr>
          <w:rFonts w:cs="Arial Narrow" w:ascii="Arial Narrow" w:hAnsi="Arial Narrow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ЕДМЕТ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1. ЗАКАЗЧИК поручает, а ИСПОЛНИТЕЛЬ принимает на себя выполнение работ по техническому обслуживанию средств охранной и тревожной (объем выполняемых работ указан в Приложении №2) сигнализации на объекте (далее – «ОБЪЕКТ») указанном в перечне обслуживаемых объектов (приложение №1), а ЗАКАЗЧИК обязуется производить своевременную оплату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2. При заключении договора на техническое обслуживание одновременно нескольких ОБЪЕКТОВ, перечень обслуживаемых ОБЪЕКТОВ определяется в Приложении № 1 к договору и является неотъемлемой его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  <w:r>
        <w:rPr>
          <w:rFonts w:cs="Arial Narrow" w:ascii="Arial Narrow" w:hAnsi="Arial Narrow"/>
          <w:color w:val="000000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1. До заключения настоящего договора ОБЪЕКТЫ ЗАКАЗЧИКА должны быть оборудованы техническими средствами охраны (блокировка отдельных элементов помещений ОБЪЕКТА приборами и датчиками охранной и тревожной сигнализа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2. ИСПОЛНИТЕЛЕМ может быть рекомендовано ЗАКАЗЧИКУ оборудовать ОБЪЕКТЫ механическими средствами охраны (решетки, дополнительные двери, специальные защитные пленки на оконные стекла и другие виды механической защиты от проникновения третьих лиц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3. Техническое состояние ОБЪЕКТА, потребность в технических и механических средствах охраны указываются в Акте обследования технического состояния ОБЪЕКТА, подписываемого перед заключением настоящего договора, и при очередных обследова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4. В случае необходимости замены устаревших технических и механических средств охраны, непосредственно потребность и сроки указываются в актах обследования технического состояния ОБЪ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5. ЗАКАЗЧИК совместно с ИСПОЛНИТЕЛЕМ один раз в год проводят обследование технического состояния охраняемых объектов, средств охранной и тревожной сигнализации, о чем составляется акт обследования технического состояния ОБЪЕКТА, подписываемый обеими сторонами, с указанием сроков устранения ЗАКАЗЧИКОМ выявленных недостат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6. Договор заключается после выполнения ЗАКАЗЧИКОМ предписаний Акта обследования технического состояния ОБЪЕКТА  и контрольной проверки работоспособности охранной и тревожной сигн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1. ИСПОЛН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осуществляет техническое обслуживание средств сигнализации, которое включает в себя комплекс работ по поддержанию технических средств охраны и приемопередающего оборудования в работоспособном состоянии в течение срока действия настоящего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в случае необходимости производит за счет ЗАКАЗЧИКА монтаж технических и механических средств охраны, а также дополнительную установку средств охраны на основании акта обследования технического состояния ОБЪЕКТА, после предварительной оплаты ЗАКАЗЧИКОМ услуг и работ по их приобретению, доставке, установке, монтаж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в случае необходимости производит за счет ЗАКАЗЧИКА капитальный и текущий ремонт технических и механических средств охраны в соответствии с предписаниями акта обследования технического состояния ОБЪ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сообщает ЗАКАЗЧИКУ требования акта обследования технического состояния ОБЪ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информирует ЗАКАЗЧИКА о правилах пользования средствами охранной и тревожной сигнализации, установленными на ОБЪ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2. ЗАКАЗ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обязуется своевременно оплачивать ИСПОЛНИТЕЛЮ выполняемые работы по техническому обслуживанию средств охранной и тревожной сигнализации в размере, указанном в Перечне обслуживаемых объектов (Приложении №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обязуется строго соблюдать правила эксплуатации средств охранной и тревожной сигнализации, не вносить изменений в схему блокировки ОБЪЕКТА, не производить самостоятельно замену приборов и датч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бязуется не допускать</w:t>
        <w:tab/>
        <w:t xml:space="preserve"> к средствам и приборам сигнализации для технического осмотра и ремонта посторонн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бязуется не разглашать посторонним лицам правила пользования техническими средствами охра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обязуется своевременно сообщать ИСПОЛНИТЕЛЮ о возникших неисправностях средств охранной и тревож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обязуется обеспечить доступ на ОБЪЕКТ работников ИСПОЛНИТЕЛЯ для проведения технического обслу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 ОПЛАТА ПО ДОГОВОРУ И ПОРЯДОК РАСЧЕ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1. Оплата услуг по техническому обслуживанию, а также оплата иных платежей и расходов, возникающих в случае необходимости, производятся ЗАКАЗЧИКОМ безналичными перечислениями денежных средств на расчетный счет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2. Оплата по договору за услуги по эксплуатационно-техническому обслуживанию средств сигнализации производится в размере, указанном в подписанным обеими сторонами Перечне обслуживаемых объектов (Приложении № 1), ежемесячно в течение 5 (пяти) дней после подписания акта выполненных работ на основании выставленного счета (НДС не облаг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  ЗАКАЗЧИК предоставляет счет на оплату и Акт выполненных работ не позднее 5 (пятого) числа месяца, следующего за отче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4. </w:t>
      </w:r>
      <w:r>
        <w:rPr>
          <w:rFonts w:cs="Times New Roman" w:ascii="Times New Roman" w:hAnsi="Times New Roman"/>
          <w:color w:val="000000"/>
          <w:sz w:val="20"/>
        </w:rPr>
        <w:t>В цену договора не входит стоимость замены и ремонта вышедшего из строя и/или отработавшего установленный ресурс оборудования, де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5. Сумма оплаты по договору определяется в зависимости от себестоимости услуг по обслуживанию средств сигнализации, применяемых материалов, налогов, и может изменяться, но не чаще 1 (одного) раза в год. Об изменении суммы оплаты по договору ИСПОЛНИТЕЛЬ уведомляет ЗАКАЗЧИКА за 15 дней до ее введения. Изменение стоимости оформляется дополнитель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5. ДОПОЛНИТЕЛЬНЫ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1.  Настоящий договор заключается сроком до 30.09.2013г., вступает в силу с момента подписания сторонами, распространяет свое действие на фактические отношения сторон, возникшие с 01.08.2013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Срок настоящего договора может быть изменен по соглашению стор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Договор может быть расторгнут в любое время по обоюдному согласию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3. Договор составлен в двух экземплярах, по одному для каждой из сторон, и вступает в силу с момента его подписания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4. В случае нарушения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6. РЕКВИЗИТЫ И ПОДПИС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6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</w:p>
        </w:tc>
      </w:tr>
      <w:tr>
        <w:trPr>
          <w:trHeight w:val="417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pacing w:val="-13"/>
                <w:szCs w:val="2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ОАО "МРСК Центра"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ридический адрес: РФ, 127018, г. Москва, 2-я Ямская ул., д.4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иал ОАО «МРСК Центра» - «Тверьэнерго»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 РФ, 170006, г. Тверь, ул. Бебеля, д. 1;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Н 6901067107, КПП 695002001,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Н 1046900099498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ПО 0010238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/сч № 40702810627250001032 в Филиале Банка ВТБ (открытое акционерное общество) в г. Воронеже  БИК 04200783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100000000835 в ГРКЦ ГУ БАНКА РОССИИ по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И.о. заместителя генерального директора-директора филиала ОАО «МРСК Центра» - «Тверьэнерг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ляков А.Э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ОО «Сигнал - М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</w:rPr>
              <w:t>Юридический адрес: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 171506 Тверская область                                        г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Кимры, ул. Володарского, д. 5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Фактический адрес: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 171506 Тверская область                                     г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Кимры, ул. Володарского, д. 35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                                                          ОГРН   1066910024830                                                                                   р/с  </w:t>
            </w:r>
            <w:r>
              <w:rPr>
                <w:rFonts w:cs="Times New Roman" w:ascii="Times New Roman" w:hAnsi="Times New Roman"/>
                <w:color w:val="000000"/>
              </w:rPr>
              <w:t>40702810500000000746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   в  ООО КБ  «Гефест»   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г. Кимры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4"/>
              </w:rPr>
              <w:t xml:space="preserve">к/с  </w:t>
            </w:r>
            <w:r>
              <w:rPr>
                <w:rFonts w:cs="Times New Roman" w:ascii="Times New Roman" w:hAnsi="Times New Roman"/>
                <w:color w:val="000000"/>
              </w:rPr>
              <w:t xml:space="preserve">30101810400000000729 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БИК 04282272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НН / КПП   6910016236 / 691001001                                         тел. / факс  (48236)  3-12-81                                                     е-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lang w:val="en-US"/>
                </w:rPr>
                <w:t>si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lang w:val="en-US"/>
                </w:rPr>
                <w:t>may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6"/>
                  <w:lang w:val="en-US"/>
                </w:rPr>
                <w:t>ru</w:t>
              </w:r>
            </w:hyperlink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Директор ООО «Сигнал-М»</w:t>
            </w:r>
          </w:p>
          <w:p>
            <w:pPr>
              <w:pStyle w:val="TextBody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      Кочешков С.В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360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 договору №  ____  от   ________ 2013 г.</w:t>
      </w:r>
    </w:p>
    <w:p>
      <w:pPr>
        <w:pStyle w:val="Normal"/>
        <w:tabs>
          <w:tab w:val="clear" w:pos="708"/>
          <w:tab w:val="left" w:pos="1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1"/>
        <w:gridCol w:w="1987"/>
        <w:gridCol w:w="992"/>
        <w:gridCol w:w="4031"/>
        <w:gridCol w:w="2152"/>
        <w:gridCol w:w="8"/>
        <w:gridCol w:w="2160"/>
      </w:tblGrid>
      <w:tr>
        <w:trPr>
          <w:trHeight w:val="10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хран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тано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 У.У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дной У.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 месяц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тоимость обслуживания У.У. в месяц (руб.)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ис Кимрского отделения филиала ОАО «МРСК Центра»-«Тверьэнерго» Отделения «Тверьэнергосбы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верская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 Ким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Володарского д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ЦН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0,00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ис Кимрского отделения  филиала ОАО «МРСК Центра»-«Тверьэнерго» Отделения «Тверьэнергосбы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верская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 Ким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. Володарского д.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ЦН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ТС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8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00</w:t>
            </w:r>
          </w:p>
        </w:tc>
      </w:tr>
      <w:tr>
        <w:trPr>
          <w:trHeight w:val="491" w:hRule="atLeast"/>
        </w:trPr>
        <w:tc>
          <w:tcPr>
            <w:tcW w:w="1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66,00</w:t>
            </w:r>
          </w:p>
        </w:tc>
      </w:tr>
    </w:tbl>
    <w:p>
      <w:pPr>
        <w:pStyle w:val="Normal"/>
        <w:tabs>
          <w:tab w:val="clear" w:pos="708"/>
          <w:tab w:val="left" w:pos="136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</w:rPr>
        <w:t>действительно с   01.08. 2013 г.</w:t>
      </w:r>
    </w:p>
    <w:p>
      <w:pPr>
        <w:pStyle w:val="Normal"/>
        <w:tabs>
          <w:tab w:val="clear" w:pos="708"/>
          <w:tab w:val="left" w:pos="1360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360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Перечень объектов, передаваемых на эксплуатационно-техническое обслуживание средств сигн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сего оплата за обслуживание объекта в месяц составляет: </w:t>
      </w:r>
      <w:r>
        <w:rPr>
          <w:rFonts w:cs="Times New Roman" w:ascii="Times New Roman" w:hAnsi="Times New Roman"/>
          <w:b/>
          <w:color w:val="000000"/>
        </w:rPr>
        <w:t>2966 рублей  00 копеек (две тысячи девятьсот шестьдесят шесть рублей 00 копеек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ДС не облагается</w:t>
      </w:r>
    </w:p>
    <w:p>
      <w:pPr>
        <w:pStyle w:val="Normal"/>
        <w:tabs>
          <w:tab w:val="clear" w:pos="708"/>
          <w:tab w:val="left" w:pos="1260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сполнитель</w:t>
        <w:tab/>
        <w:t xml:space="preserve"> </w:t>
      </w:r>
    </w:p>
    <w:p>
      <w:pPr>
        <w:pStyle w:val="Normal"/>
        <w:tabs>
          <w:tab w:val="clear" w:pos="708"/>
          <w:tab w:val="left" w:pos="1148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________________________ С.В. Кочешков  </w:t>
      </w:r>
    </w:p>
    <w:p>
      <w:pPr>
        <w:pStyle w:val="Normal"/>
        <w:tabs>
          <w:tab w:val="clear" w:pos="708"/>
          <w:tab w:val="left" w:pos="1148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.П.</w:t>
      </w:r>
    </w:p>
    <w:p>
      <w:pPr>
        <w:pStyle w:val="Normal"/>
        <w:tabs>
          <w:tab w:val="clear" w:pos="708"/>
          <w:tab w:val="left" w:pos="1148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азчик</w:t>
      </w:r>
    </w:p>
    <w:p>
      <w:pPr>
        <w:pStyle w:val="Normal"/>
        <w:tabs>
          <w:tab w:val="clear" w:pos="708"/>
          <w:tab w:val="left" w:pos="11480" w:leader="none"/>
        </w:tabs>
        <w:rPr/>
      </w:pPr>
      <w:r>
        <w:rPr>
          <w:rFonts w:cs="Times New Roman" w:ascii="Times New Roman" w:hAnsi="Times New Roman"/>
          <w:b/>
          <w:color w:val="000000"/>
        </w:rPr>
        <w:t>______________________</w:t>
      </w:r>
      <w:r>
        <w:rPr>
          <w:rFonts w:cs="Times New Roman" w:ascii="Times New Roman" w:hAnsi="Times New Roman"/>
          <w:b/>
        </w:rPr>
        <w:t xml:space="preserve"> А.Э.Поляков</w:t>
      </w:r>
    </w:p>
    <w:p>
      <w:pPr>
        <w:sectPr>
          <w:footerReference w:type="default" r:id="rId4"/>
          <w:type w:val="nextPage"/>
          <w:pgSz w:orient="landscape" w:w="16838" w:h="11906"/>
          <w:pgMar w:left="539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.П.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 договору №        от ____________ 201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ОБЩИЕ УСЛОВИЯ ПРЕДОСТАВЛЕНИЯ УСЛУГ ПО ТЕХНИЧЕСКОМУ ОБСЛУЖИ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ХНИЧЕСКИХ СРЕДСТВ ОХРАНЫ, УСТАНОВЛЕННЫХ НА ОБЪЕК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ind w:left="-180" w:firstLine="889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Настоящие условия являются неотъемлемой частью двухстороннего Договора, заключенного между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«Заказчиком»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«Исполнителем»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, обязательны для исполнения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«Сторонами»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Определения основных понятий, принятых в Договоре распространяются также и на настоящие условия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Услуги по техническому обслуживанию представляют собой работы по поддержанию технических средств охраны (далее – ТСО) в работоспособном состоянии в течение всего срока эксплуатации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хническое обслуживание ОПТС – это обоснованный алгоритм, который включает в себя наладку, запуск и постоянный мониторинг за функциональным состоянием сигнализации. Техническое обслуживание ОПТС позволяет предусмотреть неисправности заранее и нейтрализовать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их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Техническое обслуживание включает: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1. Восстановление работоспособности ТСО в случае отказа путем замены отказавших устройств (элементов системы) на исправные, а также путем восстановления или замены отдельных участков соединительных линий (шлейфов);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1.2. Выявление и устранение причин «ложных» срабатываний, вызванных сбоями в работе аппаратуры. Подготовку  и выдачу рекомендаций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Заказчику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о устранению причин «ложных» срабатываний;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3. Изменение программы функционирования системы по просьбе «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Заказчика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;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1.4. Оказание консультативных услуг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Заказчику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о вопросам эксплуатации системы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Техническое обслуживание не включает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1. Капитальный ремонт ТС по истечении срока ее службы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2. Устранение дефектов и неисправностей, появившихся в следствии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 внесения изменений в состав системы, ее ремонта или изменение программных настроек проведенные лицами, не являющимися представителями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Исполнителя»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проведения строительных и ремонтных работ в местах размещения оборудования системы;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 аварий на объекте или небрежных действий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Заказчика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, вандализма, климатических, техногенных и иных воздействий (затопление, пожар, гроза, перенапряжение в сети электропитания и т. п.)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нарушения условий эксплуатации системы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повреждения устройств (элементов системы) или соединительных линий (шлейфов) системы грызунами, насекомыми, и т.д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3. Устранение неисправностей сетей электропитания, систем телефонной связи, магистральных линий к которым подключено оборудование системы.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 Для отдельных компонентов системы, если в технической документации на оборудование не указано иное, то срок службы устанавливается на основании классификатора основных средств, со дня начала эксплуатации. По согласованию с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Исполнителем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срок эксплуатации оборудования может быть продлен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Абонентская плата за услуги по техническому обслуживанию включает стоимость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работ по контролю технического состояния ТСО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работ по замене приборов, блоков, плат, кабелей, проводов и других компонентов системы, перечисленных в п.1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работ по изменению программы функционирования ТС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работ по устранению причин "ложных" срабатываний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работ по оказанию консультативных услуг по эксплуатации системы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Абонентская плата не включает стоимость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 сменных батарей и аккумуляторов, приборов, блоков, плат, кабелей, проводов и других компонентов системы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работ по временному снятию (установке) или перемещению компонентов ТСО в случае проведения ремонтно-строительных работ;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6. Для восстановления работоспособности системы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Исполнитель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круглосуточно обеспечивает прием заявок службой технической поддержки от лиц ответственных за эксплуатацию оборудования. Время прибытия персонала обслуживающего ТСО не более 3 часов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ремя восстановления работоспособности ТСО зависит от трудоемкости работ, но не может превышать 12 часов.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Заявками на проведение работ являются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 сообщение о неисправностях системы поступившее от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Заказчика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, либо от его уполномоченных лиц, а также от представителя организации, которая охраняет данный объект;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 заключение инженера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«Исполнителя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ри проведении планового ТО.</w:t>
      </w:r>
    </w:p>
    <w:tbl>
      <w:tblPr>
        <w:tblW w:w="10725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2"/>
        <w:gridCol w:w="5423"/>
      </w:tblGrid>
      <w:tr>
        <w:trPr>
          <w:trHeight w:val="1662" w:hRule="atLeast"/>
          <w:cantSplit w:val="true"/>
        </w:trPr>
        <w:tc>
          <w:tcPr>
            <w:tcW w:w="5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Заказч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И.о. заместителя генерального директора- директора филиала ОАО «МРСК Центра» - «Тверьэнерг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ляков А.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 (подпись)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ОО “Сигнал-М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ab/>
              <w:t>__________________________Кочешков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 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134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          _____________ Исполнител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          _____________ Исполнитель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          _____________ Исполни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4"/>
      <w:szCs w:val="20"/>
      <w:lang w:val="en-US"/>
    </w:rPr>
  </w:style>
  <w:style w:type="paragraph" w:styleId="Style18">
    <w:name w:val="Таблицы (моноширинный)"/>
    <w:basedOn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-mayk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0:11:00Z</dcterms:created>
  <dc:creator>1</dc:creator>
  <dc:description/>
  <cp:keywords/>
  <dc:language>en-US</dc:language>
  <cp:lastModifiedBy>belyakova</cp:lastModifiedBy>
  <cp:lastPrinted>2010-03-05T09:36:00Z</cp:lastPrinted>
  <dcterms:modified xsi:type="dcterms:W3CDTF">2013-08-21T10:26:00Z</dcterms:modified>
  <cp:revision>15</cp:revision>
  <dc:subject/>
  <dc:title>ДОГОВОР № _____</dc:title>
</cp:coreProperties>
</file>