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</w:rPr>
      </w:pPr>
      <w:r>
        <w:rPr>
          <w:b/>
          <w:color w:val="000000"/>
          <w:sz w:val="26"/>
        </w:rPr>
        <w:t>на эксплуатационно-техническое обслуживание средств сигнал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>г.   Тверь                                                                                                                                           «      » ____________  2013  г.</w:t>
      </w:r>
    </w:p>
    <w:p>
      <w:pPr>
        <w:pStyle w:val="Normal"/>
        <w:spacing w:lineRule="exact" w:line="18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18"/>
          <w:szCs w:val="18"/>
        </w:rPr>
        <w:t xml:space="preserve">Федеральное государственное унитарное предприятие «Охрана» МВД РФ, именуемое в дальнейшем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 xml:space="preserve">, в лице директора филиала ФГУП «Охрана» МВД России по Тверской области Мухина Дмитрия Николаевича, действующего на основании Положения о филиале и Доверенности  № 704д  от 02.11.2012г., с одной стороны, и </w:t>
      </w:r>
      <w:r>
        <w:rPr>
          <w:b/>
          <w:sz w:val="18"/>
          <w:szCs w:val="18"/>
        </w:rPr>
        <w:t>Открытое акционерное общество «Межрегиональная распределительная сетевая компания Центра» (филиал ОАО «МРСК Центра» - «Тверьэнерго»)</w:t>
      </w:r>
      <w:r>
        <w:rPr>
          <w:sz w:val="18"/>
          <w:szCs w:val="18"/>
        </w:rPr>
        <w:t xml:space="preserve">, именуемое в дальнейшем «Заказчик» </w:t>
      </w:r>
      <w:r>
        <w:rPr>
          <w:color w:val="000000"/>
          <w:sz w:val="18"/>
          <w:szCs w:val="18"/>
        </w:rPr>
        <w:t>в лице и.о. заместителя генерального директора – директора филиала ОАО «МРСК Центра» - «Тверьэнерго» Полякова Андрея Эдуардовича, действующего на основании доверенности б/н от 29.05.2013 года</w:t>
      </w:r>
      <w:r>
        <w:rPr>
          <w:sz w:val="18"/>
          <w:szCs w:val="18"/>
        </w:rPr>
        <w:t>, с другой стороны, заключили настоящий Договор о нижеследующем: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1.1.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 xml:space="preserve">поручает, а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принимает на себя обязанности проведения работ по эксплуатационно-техническому обслуживанию средств охранно-пожарной сигнализации (далее – ОПС), установленных на объектах (далее </w:t>
      </w:r>
      <w:r>
        <w:rPr>
          <w:b/>
          <w:color w:val="000000"/>
          <w:sz w:val="18"/>
        </w:rPr>
        <w:t>- "ОБЪЕКТ"</w:t>
      </w:r>
      <w:r>
        <w:rPr>
          <w:color w:val="000000"/>
          <w:sz w:val="18"/>
        </w:rPr>
        <w:t>), подключенных к пульту централизованного наблюдения, перечисленных в прилагаемом к Договору Перечне объектов, передаваемых на эксплуатационно-техническое обслуживание средств ОПС</w:t>
      </w:r>
      <w:r>
        <w:rPr>
          <w:color w:val="000000"/>
          <w:sz w:val="18"/>
          <w:szCs w:val="18"/>
        </w:rPr>
        <w:t xml:space="preserve"> (приложение №1), в соответствии с требованиями  руководящих документов МВД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1.2. Эксплуатационно-техническое обслуживание включает в себя следующие виды работ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участие представителя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 xml:space="preserve">в работе межведомственной комиссии (далее – МВК) по обследованию объектов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 xml:space="preserve"> на предмет технической  оснащё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- плановое осуществление эксплуатационно-технического обслуживания средств сигнализации, которое заключается в выполнении комплекса работ по поддержанию технических средств охраны в работоспособном состоянии в течение срока действия настоящего догов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согласованию с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и  за его счет проведение  необходимой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дополнительной установки ОПС на основании акта технического состояния объекта по результатам обследования МВК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согласованию с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и  за его счет проведение замены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морально устаревших, с выработанными сроками эксплуатации,  или  вышедших из строя в процессе эксплуатации средств ОПС, в соответствие с предписаниями акта обследования технического состояния объекта по результатам работы МВК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1.3. Объемы, содержание и порядок выполнения работ по техническому обслуживанию средств ОПС определяются действующей технической документацией на технические средства охра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2.1. Объекты должны быть оборудованы техническими средствами охраны и механическими средствами защиты,  указанными в актах обследования технического состояния объе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.2. Техническое состояние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>потребность в технических и механических средствах охраны, указываются в акте обследования технического состояния объекта МВ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2.3. Договор заключается без осмотра и описи находящегося внутри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>иму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2.4.</w:t>
      </w:r>
      <w:r>
        <w:rPr/>
        <w:t xml:space="preserve"> </w:t>
      </w:r>
      <w:r>
        <w:rPr>
          <w:sz w:val="18"/>
          <w:szCs w:val="18"/>
        </w:rPr>
        <w:t xml:space="preserve">В целях бесперебойной работы средств ОПС </w:t>
      </w:r>
      <w:r>
        <w:rPr>
          <w:b/>
          <w:color w:val="000000"/>
          <w:sz w:val="18"/>
          <w:szCs w:val="18"/>
        </w:rPr>
        <w:t xml:space="preserve">ИСПОЛНИТЕЛЮ </w:t>
      </w:r>
      <w:r>
        <w:rPr>
          <w:color w:val="000000"/>
          <w:sz w:val="18"/>
          <w:szCs w:val="18"/>
        </w:rPr>
        <w:t>должен</w:t>
      </w:r>
      <w:r>
        <w:rPr>
          <w:color w:val="000000"/>
          <w:sz w:val="18"/>
        </w:rPr>
        <w:t xml:space="preserve"> быть обеспечен доступ на</w:t>
      </w:r>
      <w:r>
        <w:rPr>
          <w:b/>
          <w:color w:val="000000"/>
          <w:sz w:val="18"/>
        </w:rPr>
        <w:t xml:space="preserve"> </w:t>
      </w:r>
      <w:r>
        <w:rPr/>
        <w:t xml:space="preserve">объекты </w:t>
      </w:r>
      <w:r>
        <w:rPr>
          <w:b/>
        </w:rPr>
        <w:t>ЗАКАЗЧИКА</w:t>
      </w:r>
      <w:r>
        <w:rPr>
          <w:color w:val="000000"/>
          <w:sz w:val="18"/>
        </w:rPr>
        <w:t xml:space="preserve"> для выполнения работ по эксплуатационно-техническому обслуживанию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ОБЯЗАННОСТИ ИСПОЛНИТЕЛЯ</w:t>
      </w:r>
    </w:p>
    <w:p>
      <w:pPr>
        <w:pStyle w:val="Normal"/>
        <w:shd w:fill="FFFFFF" w:val="clear"/>
        <w:ind w:firstLine="720"/>
        <w:jc w:val="both"/>
        <w:rPr>
          <w:sz w:val="18"/>
        </w:rPr>
      </w:pPr>
      <w:r>
        <w:rPr>
          <w:color w:val="000000"/>
          <w:sz w:val="18"/>
        </w:rPr>
        <w:t>3.1.</w:t>
      </w:r>
      <w:r>
        <w:rPr>
          <w:b/>
          <w:color w:val="000000"/>
          <w:sz w:val="18"/>
        </w:rPr>
        <w:t xml:space="preserve"> ИСПОЛНИТЕЛЬ </w:t>
      </w:r>
      <w:r>
        <w:rPr>
          <w:color w:val="000000"/>
          <w:sz w:val="18"/>
        </w:rPr>
        <w:t>обязан: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- принимать участие в работе межведомственной комиссии по обследованию объектов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 xml:space="preserve"> на предмет технической  оснащённости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своевременно и качественно осуществлять эксплуатационно-техническое обслуживание средств ОПС в рамках проведения регламентных работ в соответствии с нормативными документами МВД РФ</w:t>
      </w:r>
      <w:r>
        <w:rPr>
          <w:b/>
          <w:color w:val="000000"/>
          <w:sz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заявкам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 xml:space="preserve">, в возможно короткие сроки,  производить устранение выявленных неисправностей в установленных на обслуживаемых </w:t>
      </w:r>
      <w:r>
        <w:rPr>
          <w:b/>
          <w:color w:val="000000"/>
          <w:sz w:val="18"/>
        </w:rPr>
        <w:t xml:space="preserve">ОБЪЕКТАХ </w:t>
      </w:r>
      <w:r>
        <w:rPr>
          <w:color w:val="000000"/>
          <w:sz w:val="18"/>
        </w:rPr>
        <w:t>средств ОПС</w:t>
      </w:r>
      <w:r>
        <w:rPr>
          <w:b/>
          <w:color w:val="000000"/>
          <w:sz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передать</w:t>
      </w:r>
      <w:r>
        <w:rPr>
          <w:b/>
          <w:color w:val="000000"/>
          <w:sz w:val="18"/>
        </w:rPr>
        <w:t xml:space="preserve"> ЗАКАЗЧИКУ</w:t>
      </w:r>
      <w:r>
        <w:rPr>
          <w:color w:val="000000"/>
          <w:sz w:val="18"/>
        </w:rPr>
        <w:t xml:space="preserve"> снятое с эксплуатации и не подлежащее ремонту приборное оборудование, которое было оплачено </w:t>
      </w:r>
      <w:r>
        <w:rPr>
          <w:b/>
          <w:color w:val="000000"/>
          <w:sz w:val="18"/>
        </w:rPr>
        <w:t>ЗАКАЗЧИКО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согласованию с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и  за его счет проводить замену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морально устаревших, с выработанными сроками эксплуатации,  или  вышедших из строя в процессе эксплуатации, технических средств охраны, в соответствии с предписаниями акта обследования технического состояния объекта по результатам работы МВК в установленном порядк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ознакамливать сотрудников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правилам пользования средствами ОПС, установленных на обслуживаемом </w:t>
      </w:r>
      <w:r>
        <w:rPr>
          <w:b/>
          <w:color w:val="000000"/>
          <w:sz w:val="18"/>
        </w:rPr>
        <w:t>ОБЪЕК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ОБЯЗАННОСТИ  ЗАКАЗЧИК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. Своевременно оплачив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предоставляемые услуги и выполняемые работы по эксплуатационно-техническому обслуживанию средств ОПС в размере, установленном в Перечне объектов, передаваемых на эксплуатационно-техническое обслуживанию средств ОПС (приложение №1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2. Если ниже перечисленные работы (услуги) были осуществлены, по согласованию с </w:t>
      </w:r>
      <w:r>
        <w:rPr>
          <w:b/>
          <w:color w:val="000000"/>
          <w:sz w:val="18"/>
        </w:rPr>
        <w:t xml:space="preserve">ЗАКАЗЧИКОМ, </w:t>
      </w:r>
      <w:r>
        <w:rPr>
          <w:color w:val="000000"/>
          <w:sz w:val="18"/>
        </w:rPr>
        <w:t xml:space="preserve">за счет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>возмещать на основании выставляемого счета на оплату и документов подтверждающих выполнение работ (услуг) расходы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- по ремонту технических средств охраны, вышедших из строя по вине </w:t>
      </w:r>
      <w:r>
        <w:rPr>
          <w:b/>
          <w:color w:val="000000"/>
          <w:sz w:val="18"/>
        </w:rPr>
        <w:t>ЗАКАЗЧИКА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18"/>
        </w:rPr>
        <w:t xml:space="preserve">- </w:t>
      </w:r>
      <w:r>
        <w:rPr>
          <w:color w:val="000000"/>
          <w:sz w:val="18"/>
        </w:rPr>
        <w:t>по капитальному ремонту сигнализации по истечении 8 лет её эксплуат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связанные с переводом на систему охраны, устанавливаемую взамен существующей, в связи с истечением срока ее эксплуатации или модернизацие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в случае производства работ </w:t>
      </w:r>
      <w:r>
        <w:rPr>
          <w:b/>
          <w:color w:val="000000"/>
          <w:sz w:val="18"/>
        </w:rPr>
        <w:t xml:space="preserve">ИСПОЛНИТЕЛЕМ, </w:t>
      </w:r>
      <w:r>
        <w:rPr>
          <w:color w:val="000000"/>
          <w:sz w:val="18"/>
        </w:rPr>
        <w:t xml:space="preserve">связанных с ремонтом внутри объектовых линий связи, а также блокировки входных дверей или окон, поврежденных злоумышленниками в период нахождения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 xml:space="preserve">под охраной ПЦН, когда возможность вызова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отсутствов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3. Соблюдать правила эксплуатации средств ТСО, не вносить изменений в схему блокировки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>не производить самостоятельно замену приборов и датч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4. Своевременно сообщ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 xml:space="preserve">о возникших неисправностях средств ОПС. Обеспечить возможность доступа на </w:t>
      </w:r>
      <w:r>
        <w:rPr>
          <w:b/>
          <w:color w:val="000000"/>
          <w:sz w:val="18"/>
        </w:rPr>
        <w:t xml:space="preserve">ОБЪЕКТ </w:t>
      </w:r>
      <w:r>
        <w:rPr>
          <w:color w:val="000000"/>
          <w:sz w:val="18"/>
        </w:rPr>
        <w:t xml:space="preserve">работников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для проведения  работ по эксплуатационно-техническому обслуживанию ТС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5. Письменно ставить в известность </w:t>
      </w:r>
      <w:r>
        <w:rPr>
          <w:b/>
          <w:sz w:val="18"/>
          <w:szCs w:val="18"/>
        </w:rPr>
        <w:t xml:space="preserve"> ИСПОЛНИТЕЛЯ </w:t>
      </w:r>
      <w:r>
        <w:rPr>
          <w:sz w:val="18"/>
          <w:szCs w:val="18"/>
        </w:rPr>
        <w:t xml:space="preserve"> о недостатках по эксплуатационно-техническому обслуживанию и других нарушениях  со стороны работников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для принятия неотложных ме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6. Не допускать к установленным на объекте ТСО не уполномоченных </w:t>
      </w:r>
      <w:r>
        <w:rPr>
          <w:b/>
          <w:color w:val="000000"/>
          <w:sz w:val="18"/>
        </w:rPr>
        <w:t xml:space="preserve">ИСПОЛНИТЕЛЕМ </w:t>
      </w:r>
      <w:r>
        <w:rPr>
          <w:color w:val="000000"/>
          <w:sz w:val="18"/>
        </w:rPr>
        <w:t>лиц для всякого рода технических осмотров и ремонтно-восстановительных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4.7. Не разглашать посторонним лицам правила пользования техническими средствами охраны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и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принципы их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8. Выполнять требования актов обследования технического состояния объекта по результатам обследования МВК, создавать надлежащие условия для обеспечения сохранности товарно-материальных ценностей и содействов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при выполнении им своих за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4.9. Принимать меры к своевременному ремонту линии телефонной связи, задействованной комплексом ТСО, и сети электропи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0. Сообщать в письменном виде за 15 дней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 xml:space="preserve">о проведении капитального ремонта помещений и переоборудовании объектов, об изменении на них режима, профиля работ, появлении новых или изменении старых мест хранения ценностей, о сдаче в аренду охраняемых помещений другим лицам, об отчуждении охраняемого объекта по гражданско-правовым сделкам другим лицам, о возникновении споров о праве собственности (управлении) на имущество, являющегося объектом охраны, а также сообщать о проведении мероприятий, в следствии которых может потребоваться изменение характера охраны или дополнительное оборудование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>техническими средствами охраны и механическими средствами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1. Немедленно сообщ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по телефону о факте проникновения посторонних лиц на охраняемый объект, который в обязательном порядке высылает своих представителей на место происшествия для выяснения размера ущерб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2. Для определения размера ущерба представля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 xml:space="preserve">необходимую бухгалтерскую и иную документацию (информацию), создавать условия для комиссионного определения размера ущерба, знакомить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с документами. При необходимости, для установления размера ущерба, привлекать компетентные служб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Снятие остатков товарно-материальных ценностей проводится комиссионно, по прибытии представителей </w:t>
      </w:r>
      <w:r>
        <w:rPr>
          <w:color w:val="000000"/>
          <w:sz w:val="18"/>
          <w:szCs w:val="18"/>
        </w:rPr>
        <w:t>сторон на место происшест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ПРАВА СТОРОН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</w:t>
      </w:r>
      <w:r>
        <w:rPr>
          <w:color w:val="000000"/>
          <w:sz w:val="18"/>
        </w:rPr>
        <w:t xml:space="preserve">5.1.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имеет право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</w:t>
      </w:r>
      <w:r>
        <w:rPr>
          <w:color w:val="000000"/>
          <w:sz w:val="18"/>
        </w:rPr>
        <w:t>5.1.1. По согласованию с</w:t>
      </w:r>
      <w:r>
        <w:rPr>
          <w:b/>
          <w:color w:val="000000"/>
          <w:sz w:val="18"/>
        </w:rPr>
        <w:t xml:space="preserve"> ЗАКАЗЧИКО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определять тип сигнализации, устанавливаемой на </w:t>
      </w:r>
      <w:r>
        <w:rPr>
          <w:b/>
          <w:color w:val="000000"/>
          <w:sz w:val="18"/>
        </w:rPr>
        <w:t>ОБЪЕКТ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заменять за счет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систему ОПС, установленную на </w:t>
      </w:r>
      <w:r>
        <w:rPr>
          <w:b/>
          <w:color w:val="000000"/>
          <w:sz w:val="18"/>
        </w:rPr>
        <w:t xml:space="preserve">ОБЪЕКТЕ, </w:t>
      </w:r>
      <w:r>
        <w:rPr>
          <w:color w:val="000000"/>
          <w:sz w:val="18"/>
        </w:rPr>
        <w:t>на новую в связи с истечением срока службы или при ее модер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ри изменении номера телефона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переключать охранную сигнализацию, установленную на </w:t>
      </w:r>
      <w:r>
        <w:rPr>
          <w:b/>
          <w:color w:val="000000"/>
          <w:sz w:val="18"/>
        </w:rPr>
        <w:t xml:space="preserve">ОБЪЕКТЕ </w:t>
      </w:r>
      <w:r>
        <w:rPr>
          <w:color w:val="000000"/>
          <w:sz w:val="18"/>
        </w:rPr>
        <w:t>на новый номе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5.1.2. </w:t>
      </w:r>
      <w:r>
        <w:rPr>
          <w:b/>
          <w:color w:val="000000"/>
          <w:sz w:val="18"/>
        </w:rPr>
        <w:t>ИСПОЛНИТЕЛЬ</w:t>
      </w:r>
      <w:r>
        <w:rPr>
          <w:color w:val="000000"/>
          <w:sz w:val="18"/>
        </w:rPr>
        <w:t xml:space="preserve"> имеет право немедленно приостановить действие данного договора на период действия ниже перечисленных событий с момента, когда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стало известно об их наступлении, вследствие чего он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не может выполнять свои обязательства по настоящему договору, с последующим уведомлением 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в течение 5 (пяти) рабочих дней</w:t>
      </w:r>
      <w:r>
        <w:rPr>
          <w:b/>
          <w:color w:val="000000"/>
          <w:sz w:val="1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- возникли технические причины, препятствующие продолжению обслуживания </w:t>
      </w:r>
      <w:r>
        <w:rPr>
          <w:b/>
          <w:color w:val="000000"/>
          <w:sz w:val="18"/>
        </w:rPr>
        <w:t>ОБЪЕКТА</w:t>
      </w:r>
      <w:r>
        <w:rPr>
          <w:color w:val="000000"/>
          <w:sz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мещения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>становятся объектом долевой собственности или сдаются в аренду и имущество, находящееся в них, принадлежит разным собственн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возникает спор о праве собственности на имущество (праве управления имуществом), являющееся объектом охраны, либо спор о праве собственности на помещения, в которых находится охраняемое имущество;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</w:t>
      </w:r>
      <w:r>
        <w:rPr>
          <w:color w:val="000000"/>
          <w:sz w:val="18"/>
        </w:rPr>
        <w:t xml:space="preserve">- элементы технических средств охраны </w:t>
      </w:r>
      <w:r>
        <w:rPr>
          <w:b/>
          <w:color w:val="000000"/>
          <w:sz w:val="18"/>
        </w:rPr>
        <w:t>ОБЪЕКТА</w:t>
      </w:r>
      <w:r>
        <w:rPr>
          <w:color w:val="000000"/>
          <w:sz w:val="18"/>
        </w:rPr>
        <w:t xml:space="preserve"> требуют ремонта или замены, либо выведены из строя по вине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 xml:space="preserve">5.2.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>имеет прав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 xml:space="preserve">5.2.1. В любое время проверять ход и качество работ, выполняемых  </w:t>
      </w:r>
      <w:r>
        <w:rPr>
          <w:b/>
          <w:color w:val="000000"/>
          <w:sz w:val="18"/>
        </w:rPr>
        <w:t>ИСПОЛНИТЕЛЕМ</w:t>
      </w:r>
      <w:r>
        <w:rPr>
          <w:color w:val="000000"/>
          <w:sz w:val="18"/>
        </w:rPr>
        <w:t>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 xml:space="preserve">5.2.2. Письменно уведомлять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о нарушении им обязательств по договору и требовать устранения указанных нарушений.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>5.2.3. Расторгнуть договор в одностороннем порядке в соответствии с условиями п. 10.2. настоящего договора.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СУММА ДОГОВОРА И ПОРЯДОК РАСЧ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1. Оплата по договору за услуги по эксплуатационно-техническому обслуживанию средств ОПС, а также оплата иных платежей и расходов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 xml:space="preserve">производятся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 xml:space="preserve">безналичными перечислениями или внесением наличных денежных средств в кассу </w:t>
      </w:r>
      <w:r>
        <w:rPr>
          <w:b/>
          <w:color w:val="000000"/>
          <w:sz w:val="18"/>
        </w:rPr>
        <w:t>ИСПОЛНИТЕЛЯ.</w:t>
      </w:r>
    </w:p>
    <w:p>
      <w:pPr>
        <w:pStyle w:val="TextBody"/>
        <w:spacing w:lineRule="auto" w:line="240"/>
        <w:ind w:firstLine="709"/>
        <w:rPr>
          <w:sz w:val="18"/>
        </w:rPr>
      </w:pPr>
      <w:r>
        <w:rPr>
          <w:color w:val="000000"/>
          <w:sz w:val="18"/>
        </w:rPr>
        <w:t xml:space="preserve">6.2. Абонентская плата по договору, указанная в Перечне объектов, передаваемых на эксплуатационно-техническое обслуживание средств ОПС (приложения №1 и №2), </w:t>
      </w:r>
      <w:r>
        <w:rPr>
          <w:sz w:val="18"/>
        </w:rPr>
        <w:t xml:space="preserve">производится </w:t>
      </w:r>
      <w:r>
        <w:rPr>
          <w:b/>
          <w:sz w:val="18"/>
        </w:rPr>
        <w:t>ЗАКАЗЧИКОМ</w:t>
      </w:r>
      <w:r>
        <w:rPr>
          <w:sz w:val="18"/>
        </w:rPr>
        <w:t xml:space="preserve"> ежемесячно до 5-го числа месяца, следующего за расчетным на основании счетов и счетов-фактур, оформленных в соответствии с НК РФ и актов выполненных работ, подписанных представителями </w:t>
      </w:r>
      <w:r>
        <w:rPr>
          <w:b/>
          <w:sz w:val="18"/>
        </w:rPr>
        <w:t>ЗАКАЗЧИКА</w:t>
      </w:r>
      <w:r>
        <w:rPr>
          <w:sz w:val="18"/>
        </w:rPr>
        <w:t xml:space="preserve"> и </w:t>
      </w:r>
      <w:r>
        <w:rPr>
          <w:b/>
          <w:sz w:val="18"/>
        </w:rPr>
        <w:t>ИСПОЛН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3. На основании выставляемого счета, счета-фактуры и документов, подтверждающих выполнение работ (услуг) на оплату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 xml:space="preserve">возмещает расходы </w:t>
      </w:r>
      <w:r>
        <w:rPr>
          <w:b/>
          <w:color w:val="000000"/>
          <w:sz w:val="18"/>
        </w:rPr>
        <w:t xml:space="preserve">ИСПОЛНИТЕЛЮ, </w:t>
      </w:r>
      <w:r>
        <w:rPr>
          <w:color w:val="000000"/>
          <w:sz w:val="18"/>
        </w:rPr>
        <w:t>в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случае проведения им за свой счет, согласованных с </w:t>
      </w:r>
      <w:r>
        <w:rPr>
          <w:b/>
          <w:color w:val="000000"/>
          <w:sz w:val="18"/>
        </w:rPr>
        <w:t xml:space="preserve">ЗАКАЗЧИКОМ, </w:t>
      </w:r>
      <w:r>
        <w:rPr>
          <w:color w:val="000000"/>
          <w:sz w:val="18"/>
        </w:rPr>
        <w:t>следующих работ (услуг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—</w:t>
      </w:r>
      <w:r>
        <w:rPr>
          <w:color w:val="000000"/>
          <w:sz w:val="18"/>
        </w:rPr>
        <w:t xml:space="preserve">по ремонту технических средств охраны, вышедших из строя по вине </w:t>
      </w:r>
      <w:r>
        <w:rPr>
          <w:b/>
          <w:color w:val="000000"/>
          <w:sz w:val="18"/>
        </w:rPr>
        <w:t>ЗАКАЗЧИКА;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—</w:t>
      </w:r>
      <w:r>
        <w:rPr>
          <w:color w:val="000000"/>
          <w:sz w:val="18"/>
        </w:rPr>
        <w:t>связанные с переводом на систему охраны, устанавливаемую взамен существующей, в связи с истечением срока её эксплуатации или модернизацие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— </w:t>
      </w:r>
      <w:r>
        <w:rPr>
          <w:color w:val="000000"/>
          <w:sz w:val="18"/>
        </w:rPr>
        <w:t xml:space="preserve">в случае производства работ </w:t>
      </w:r>
      <w:r>
        <w:rPr>
          <w:b/>
          <w:color w:val="000000"/>
          <w:sz w:val="18"/>
        </w:rPr>
        <w:t xml:space="preserve">ИСПОЛНИТЕЛЕМ, </w:t>
      </w:r>
      <w:r>
        <w:rPr>
          <w:color w:val="000000"/>
          <w:sz w:val="18"/>
        </w:rPr>
        <w:t xml:space="preserve">связанных с ремонтом линий связи, а также блокировки входных дверей или окон, поврежденных злоумышленниками в период нахождения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 xml:space="preserve">под охраной ПЦН, когда возможность вызова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отсутствов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4.Вышеуказанные иные платежи и суммы в возмещение расходов, связанных с обслуживанием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 xml:space="preserve">оплачиваются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в пятидневный срок с момента получения счета на опла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6.5. В случае нарушения сроков платежей </w:t>
      </w:r>
      <w:r>
        <w:rPr>
          <w:b/>
          <w:color w:val="000000"/>
          <w:sz w:val="18"/>
        </w:rPr>
        <w:t>ИСПОЛНИТЕЛЮ, ЗАКАЗЧИК</w:t>
      </w:r>
      <w:r>
        <w:rPr>
          <w:color w:val="000000"/>
          <w:sz w:val="18"/>
        </w:rPr>
        <w:t xml:space="preserve"> выплачивает пени в размере 1/300 ставки рефинансирования ЦБ РФ от предъявленных к оплате работ за каждый день просрочки платеж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При нарушении обязательств по оплате за эксплуатационно-техническое обслуживание средств ОПС (не оплате, не надлежащей оплате) более двух месяцев,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имеет право расторгнуть настоящий договор,  уведомив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за 15 дней до даты расторжения</w:t>
      </w:r>
      <w:r>
        <w:rPr>
          <w:b/>
          <w:color w:val="000000"/>
          <w:sz w:val="1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6.Сумма оплаты по договору, по согласованию с </w:t>
      </w:r>
      <w:r>
        <w:rPr>
          <w:b/>
          <w:color w:val="000000"/>
          <w:sz w:val="18"/>
        </w:rPr>
        <w:t xml:space="preserve">ЗАКАЗЧИКОМ, </w:t>
      </w:r>
      <w:r>
        <w:rPr>
          <w:color w:val="000000"/>
          <w:sz w:val="18"/>
        </w:rPr>
        <w:t xml:space="preserve">может изменяться в зависимости от увеличения себестоимости работ, услуг, материалов, количества обслуживаемых объектов, путем предоставления </w:t>
      </w:r>
      <w:r>
        <w:rPr>
          <w:b/>
          <w:color w:val="000000"/>
          <w:sz w:val="18"/>
        </w:rPr>
        <w:t xml:space="preserve">ЗАКАЗЧИКУ </w:t>
      </w:r>
      <w:r>
        <w:rPr>
          <w:color w:val="000000"/>
          <w:sz w:val="18"/>
        </w:rPr>
        <w:t xml:space="preserve">нового Перечня (приложение №1). Об изменении суммы оплаты по договору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уведомляет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за 15 дней до ее в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При несогласии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с изменением Перечня (приложение №1) он в течение 15 дней с момента получения уведомления письменно извещает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о расторжении договора, в порядке, установленном разделом 10 настоящего Догов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7. ОТВЕТСТВЕННОСТЬ ИСПОЛНИТЕЛ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1.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несет материальную ответственность по обязательствам при наличии вины за ущерб, причиненный кражей или уничтожением имущества </w:t>
      </w:r>
      <w:r>
        <w:rPr>
          <w:b/>
          <w:color w:val="000000"/>
          <w:sz w:val="18"/>
        </w:rPr>
        <w:t xml:space="preserve">ЗАКАЗЧИКА, </w:t>
      </w:r>
      <w:r>
        <w:rPr>
          <w:color w:val="000000"/>
          <w:sz w:val="18"/>
        </w:rPr>
        <w:t xml:space="preserve">находящегося внутри охраняемого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>которое было совершенно посредством взлома запоров, замков дверей, окон в результате не срабатывания охранно-пожарной сигнализации, вследствие ненадлежащего выполнения своих обязанностей</w:t>
      </w:r>
      <w:r>
        <w:rPr>
          <w:b/>
          <w:color w:val="000000"/>
          <w:sz w:val="18"/>
        </w:rPr>
        <w:t xml:space="preserve"> ИСПОЛНИТЕЛЕМ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2. Факт кражи или уничтожения имущества по вине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>устанавливаются органами дознания, следствия или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3. Размер ущерба должен быть подтвержден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соответствующими документами и расчётами. В случае спора о размере ущерба возмещению подлежит ущерб, установленный 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освобождается от ответственности лишь в случае, когда он докажет отсутствие своей вины, в частности,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>не несет ответствен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1. За ущерб, причинённый стихийными бедствиями (землетрясениями, наводнениями, эпидемиями, ураганами и т.п.) и другими форс-мажорными обстоятельствами, возникшими после заключения договора, в результате событий чрезвычайного характера или иных непредвиденных обстоятельств, находящихся вне контроля со стороны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>которые он не мог предвидеть и предотвратить разумными мерами. Достаточным документом, подтверждающим наступление форс-мажорных обстоятельств, будет являться справка, выданная компетентным органом, свидетельствующая о наступлении таких собы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7.4.2. За ущерб, причиненный хищением имущества, совершённым путём грабежа или при разбойном нападе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7.4.3. За ущерб, причинённый кражей или уничтожением имущества другого лица, нанимающего (арендующего) обслуживаемые помещения, если с ним не заключён самостоятельный догово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4. За ущерб, причинённый кражей, а также уничтожением имущества, если органами дознания, следствия или судом будет установлено, что она совершена в связи с не сдачей </w:t>
      </w:r>
      <w:r>
        <w:rPr>
          <w:b/>
          <w:color w:val="000000"/>
          <w:sz w:val="18"/>
        </w:rPr>
        <w:t xml:space="preserve">ЗАКАЗЧИКОМ ОБЪЕКТА </w:t>
      </w:r>
      <w:r>
        <w:rPr>
          <w:color w:val="000000"/>
          <w:sz w:val="18"/>
        </w:rPr>
        <w:t>под охрану ПЦ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5. За ущерб, возникший при невыполнении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 xml:space="preserve">своих обязательств по настоящему Договору, если это послужило условием возникновения ущерба, в том числе при невыполнении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требований акта обследования технического состояния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6. За ущерб, причинённый кражей, а также уничтожением имущества, если они были совершены путем проникновения посторонних лиц на </w:t>
      </w:r>
      <w:r>
        <w:rPr>
          <w:b/>
          <w:color w:val="000000"/>
          <w:sz w:val="18"/>
        </w:rPr>
        <w:t xml:space="preserve">ОБЪЕКТ </w:t>
      </w:r>
      <w:r>
        <w:rPr>
          <w:color w:val="000000"/>
          <w:sz w:val="18"/>
        </w:rPr>
        <w:t xml:space="preserve">через места, от защиты средствами охраны, которых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>отказал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7.4.7. За ущерб, причинённый кражей, а также уничтожением имущества, если они были совершены работниками </w:t>
      </w:r>
      <w:r>
        <w:rPr>
          <w:b/>
          <w:color w:val="000000"/>
          <w:sz w:val="18"/>
        </w:rPr>
        <w:t xml:space="preserve">ЗАКАЗЧИКА, </w:t>
      </w:r>
      <w:r>
        <w:rPr>
          <w:color w:val="000000"/>
          <w:sz w:val="18"/>
        </w:rPr>
        <w:t xml:space="preserve">а также другими лицами, оставшимися на </w:t>
      </w:r>
      <w:r>
        <w:rPr>
          <w:b/>
          <w:color w:val="000000"/>
          <w:sz w:val="18"/>
        </w:rPr>
        <w:t xml:space="preserve">ОБЪЕКТЕ </w:t>
      </w:r>
      <w:r>
        <w:rPr>
          <w:color w:val="000000"/>
          <w:sz w:val="18"/>
        </w:rPr>
        <w:t>после его сдачи на ПЦН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7.4.8. За ущерб, причиненный пожарами или авариями коммунальных с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8.1. В случае нарушения своих обязательств по настоящему Договору любая из </w:t>
      </w:r>
      <w:r>
        <w:rPr>
          <w:b/>
          <w:color w:val="000000"/>
          <w:sz w:val="18"/>
        </w:rPr>
        <w:t xml:space="preserve">СТОРОН </w:t>
      </w:r>
      <w:r>
        <w:rPr>
          <w:color w:val="000000"/>
          <w:sz w:val="18"/>
        </w:rPr>
        <w:t>несе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9.1. В случае реорганизации, изменении организационно-правовой формы, адреса, банковских реквизитов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 xml:space="preserve">обязан письменно сообщить об этом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в течение 3 дней, с момента государственной регистрации соответствующих измен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0. СРОК ДЕЙСТВИЯ, ПОРЯДОК ИЗМЕНЕНИЯ И РАСТОРЖЕНИЯ ДОГОВОРА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10.1. Настоящий договор вступает в силу с момента подписания сторонами, и в соответствии со ст. 425 ГК РФ распространяет свое действие на фактические отношения сторон, возникшие с 01.08.2013 го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Перечень объектов, передаваемых на эксплуатационно-техническое обслуживание средств ОПС согласно </w:t>
      </w:r>
      <w:r>
        <w:rPr>
          <w:b/>
          <w:color w:val="000000"/>
          <w:sz w:val="18"/>
        </w:rPr>
        <w:t>Приложению №1</w:t>
      </w:r>
      <w:r>
        <w:rPr>
          <w:color w:val="000000"/>
          <w:sz w:val="18"/>
        </w:rPr>
        <w:t xml:space="preserve">, действует </w:t>
      </w:r>
      <w:r>
        <w:rPr>
          <w:b/>
          <w:color w:val="000000"/>
          <w:sz w:val="18"/>
        </w:rPr>
        <w:t>с 01.08.2013г. по 31.08.2013г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Срок настоящего договора может быть изменен по соглашению сторон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10.2. В случае досрочного расторжения Договора, а также в случае не достижения согласия по оплате услуг по эксплуатационно-техническому обслуживанию средств сигнализации по новому Перечню (приложения №1 и №2) заинтересованная сторона обязана письменно предупредить об этом другую сторону не менее чем за 15 дней до предполагаемой даты расторжения. </w:t>
      </w:r>
    </w:p>
    <w:p>
      <w:pPr>
        <w:pStyle w:val="Normal"/>
        <w:shd w:fill="FFFFFF" w:val="clear"/>
        <w:ind w:firstLine="720"/>
        <w:jc w:val="both"/>
        <w:rPr>
          <w:sz w:val="18"/>
        </w:rPr>
      </w:pPr>
      <w:r>
        <w:rPr>
          <w:color w:val="000000"/>
          <w:sz w:val="18"/>
        </w:rPr>
        <w:t>10.3. В Договор могут вноситься изменения и дополнения в течение срока действия договора. Сторона, получившая предложение об изменении или дополнении Договора, обязана дать ответ другой стороне не позднее 15 дней после получения предложения. Изменения, дополнения к договору оформляются Дополнительным соглашением.</w:t>
      </w:r>
    </w:p>
    <w:p>
      <w:pPr>
        <w:pStyle w:val="Normal"/>
        <w:spacing w:lineRule="exact" w:line="180"/>
        <w:ind w:firstLine="709"/>
        <w:jc w:val="both"/>
        <w:rPr/>
      </w:pPr>
      <w:r>
        <w:rPr>
          <w:sz w:val="18"/>
        </w:rPr>
        <w:t xml:space="preserve">10.4. Договор с  приложениями  составляется  в  2-х  экземплярах,   из    которых первый находится у </w:t>
      </w:r>
      <w:r>
        <w:rPr>
          <w:b/>
          <w:sz w:val="18"/>
        </w:rPr>
        <w:t> ИСПОЛНИТЕЛЯ</w:t>
      </w:r>
      <w:r>
        <w:rPr>
          <w:sz w:val="18"/>
        </w:rPr>
        <w:t xml:space="preserve">, второй - у  </w:t>
      </w:r>
      <w:r>
        <w:rPr>
          <w:b/>
          <w:sz w:val="18"/>
        </w:rPr>
        <w:t>ЗАКАЗЧИКА</w:t>
      </w:r>
      <w:r>
        <w:rPr>
          <w:sz w:val="18"/>
        </w:rPr>
        <w:t>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Я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</w:rPr>
        <w:t xml:space="preserve">Перечень объектов, передаваемых на эксплуатационно-техническое обслуживание средств ОПС. 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  <w:t>11. АДРЕСА И БАНКОВСКИЕ РЕКВИЗИТЫ СТОРОН</w:t>
      </w:r>
    </w:p>
    <w:p>
      <w:pPr>
        <w:pStyle w:val="Normal"/>
        <w:spacing w:lineRule="exact" w:line="180"/>
        <w:jc w:val="both"/>
        <w:rPr/>
      </w:pPr>
      <w:r>
        <w:rPr/>
        <w:t xml:space="preserve">   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 xml:space="preserve"> </w:t>
      </w:r>
      <w:r>
        <w:rPr>
          <w:b/>
          <w:sz w:val="18"/>
        </w:rPr>
        <w:t> </w:t>
      </w:r>
      <w:r>
        <w:rPr>
          <w:b/>
          <w:sz w:val="18"/>
        </w:rPr>
        <w:t>ИСПОЛНИТЕЛЬ</w:t>
      </w:r>
      <w:r>
        <w:rPr>
          <w:sz w:val="18"/>
        </w:rPr>
        <w:t>:</w:t>
      </w:r>
      <w:r>
        <w:rPr>
          <w:sz w:val="16"/>
        </w:rPr>
        <w:t xml:space="preserve"> </w:t>
      </w:r>
      <w:r>
        <w:rPr>
          <w:sz w:val="18"/>
        </w:rPr>
        <w:t>ФГУП «Охрана» МВД России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Место нахождения: 105264 г. Москва, ул. 5-я Парковая, д. 46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Филиал Федерального государственного унитарного предприятия «Охрана» МВД России по Тверской области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Место нахождения: 170006 г. Тверь, наб. реки Тьмаки, д. 31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Почтовый адрес: 170002 г. Тверь, ул. 1-я Суворова, д. 1, оф. 304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Тел.: 76-56-40, 76-56-49 Факс: 76-56-49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ИНН – 7719555477/ КПП 690102001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 xml:space="preserve">Р/с 40502810963020110002 в Тверском ОСБ №8607 г. Тверь, 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 xml:space="preserve">К/с –30101810700000000679 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БИК – 042809679</w:t>
      </w:r>
      <w:r>
        <w:rPr>
          <w:sz w:val="16"/>
        </w:rPr>
        <w:t xml:space="preserve">     </w:t>
      </w:r>
    </w:p>
    <w:p>
      <w:pPr>
        <w:pStyle w:val="Normal"/>
        <w:spacing w:lineRule="exact" w:line="180"/>
        <w:rPr>
          <w:sz w:val="16"/>
        </w:rPr>
      </w:pPr>
      <w:r>
        <w:rPr>
          <w:b/>
          <w:sz w:val="16"/>
        </w:rPr>
        <w:t xml:space="preserve">                               </w:t>
      </w:r>
    </w:p>
    <w:p>
      <w:pPr>
        <w:pStyle w:val="Normal"/>
        <w:spacing w:lineRule="exact" w:line="180"/>
        <w:jc w:val="both"/>
        <w:rPr/>
      </w:pPr>
      <w:r>
        <w:rPr>
          <w:b/>
          <w:sz w:val="18"/>
        </w:rPr>
        <w:t> </w:t>
      </w:r>
      <w:r>
        <w:rPr>
          <w:b/>
          <w:sz w:val="18"/>
        </w:rPr>
        <w:t>ЗАКАЗЧИК:</w:t>
      </w:r>
      <w:r>
        <w:rPr>
          <w:sz w:val="18"/>
        </w:rPr>
        <w:t xml:space="preserve"> ОАО "МРСК Центра"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Юридический адрес: РФ, 127018, г. Москва, 2-я Ямская ул., д.4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Филиал ОАО «МРСК Центра» - «Тверьэнерго»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Адрес: РФ, 170006, г. Тверь, ул. Бебеля, д. 1;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ИНН 6901067107, КПП 695002001,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ОГРН 1046900099498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ОКПО 001023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ч № 40702810627250001032 в Филиале Банка ВТБ (открытое акционерное общество) в г. Воронеже</w:t>
      </w:r>
    </w:p>
    <w:p>
      <w:pPr>
        <w:pStyle w:val="Normal"/>
        <w:rPr/>
      </w:pPr>
      <w:r>
        <w:rPr>
          <w:sz w:val="18"/>
          <w:szCs w:val="18"/>
        </w:rPr>
        <w:t>БИК 042007835</w:t>
      </w:r>
    </w:p>
    <w:p>
      <w:pPr>
        <w:pStyle w:val="Normal"/>
        <w:rPr/>
      </w:pPr>
      <w:r>
        <w:rPr>
          <w:sz w:val="18"/>
          <w:szCs w:val="18"/>
        </w:rPr>
        <w:t>к/сч 30101810100000000835 в ГРКЦ ГУ БАНКА РОССИИ по Воронежской области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  <w:t>12. ПОДПИСИ СТОРОН:</w:t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3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ФГУП «Охран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ВД России по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ректор филиа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________________________          Д.Н. Мухин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.о заместителя генерального директор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ректора филиала ОАО «МРСК Центра» - «Тверьэнерго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______________________      Поляков А.Э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jc w:val="center"/>
        <w:rPr/>
      </w:pPr>
      <w:r>
        <w:rPr/>
      </w:r>
    </w:p>
    <w:tbl>
      <w:tblPr>
        <w:tblW w:w="136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20"/>
        <w:gridCol w:w="2660"/>
        <w:gridCol w:w="1440"/>
        <w:gridCol w:w="1180"/>
        <w:gridCol w:w="1920"/>
        <w:gridCol w:w="1760"/>
        <w:gridCol w:w="1320"/>
      </w:tblGrid>
      <w:tr>
        <w:trPr>
          <w:trHeight w:val="300" w:hRule="atLeast"/>
        </w:trPr>
        <w:tc>
          <w:tcPr>
            <w:tcW w:w="748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Филиал ОАО "МРСК Центра" - "Тверьэнерго"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748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к договору № ______________________ от "   "________ 2013г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Действует с 01.08.13г. по 31.08.13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20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ПЕРЕЧЕНЬ</w:t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20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Bookman Old Style" w:hAnsi="Bookman Old Style"/>
                <w:b/>
                <w:bCs/>
                <w:sz w:val="22"/>
                <w:szCs w:val="22"/>
              </w:rPr>
              <w:t>объектов, передаваемых на эксплуатационно-техническое обслуживание средств ОПС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стема охран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условных установок    (У.У.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обслуживания одной У.У.  в месяц                   (руб.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обслуживания У.У. в месяц   с учетом        НДС 18% (руб.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паднодвинское Р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верская обл., г. Западная Двина,  ул. Льнозаводская, 1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ЦН (ОС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35,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есьегонское Р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верская обл., г. Весьегонск, ул. Панфилова, 20, кв.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ЦН (ОС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25,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локовское Р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верская обл., п. Молоково, ул. Ленина, д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ЦН (ТОПС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8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08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Жарковское РО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верская обл.,  пос. Жарковский, ул. Труда, 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ЦН (ОС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33,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ПП отделения "Тверьэнергосбыт" Филиала ОАО "МРСК Центра - "Тверьэнерго"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. Тверь, Петербургское         шоссе,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ЦН (КТС - кнопка тревожной сигнализ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3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0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в т.ч. НДС 18%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80,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660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Всего оплата за обслуживание объектов в месяц составит: 6 380,76 (Шесть тысяч триста восемьдесят руб. 76 коп.), в т.ч. НДС 18% - 973,34                            (девятьсот семьдесят три руб. 34 коп.)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04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Директор филиала ФГУП "Охрана"                                                     МВД РФ по Тверской обла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И.о. заместителя генерального директора - директора филиала ОАО "МРСК Центра" - "Тверьэнерго"</w:t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________________________Д. Н. Мух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Bookman Old Style" w:hAnsi="Bookman Old Style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Bookman Old Style" w:hAnsi="Bookman Old Style"/>
                <w:b/>
                <w:bCs/>
                <w:sz w:val="16"/>
                <w:szCs w:val="16"/>
              </w:rPr>
              <w:t>_________________________________А.Э. Поляков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180"/>
      <w:jc w:val="both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18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Verdana"/>
      <w:sz w:val="24"/>
      <w:lang w:val="en-US"/>
    </w:rPr>
  </w:style>
  <w:style w:type="paragraph" w:styleId="Style19">
    <w:name w:val="Таблицы (моноширинный)"/>
    <w:basedOn w:val="Normal"/>
    <w:qFormat/>
    <w:pPr>
      <w:widowControl/>
      <w:jc w:val="both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23:00Z</dcterms:created>
  <dc:creator>Secretar1</dc:creator>
  <dc:description/>
  <cp:keywords/>
  <dc:language>en-US</dc:language>
  <cp:lastModifiedBy>belyakova</cp:lastModifiedBy>
  <cp:lastPrinted>2007-06-14T08:40:00Z</cp:lastPrinted>
  <dcterms:modified xsi:type="dcterms:W3CDTF">2013-08-21T10:29:00Z</dcterms:modified>
  <cp:revision>17</cp:revision>
  <dc:subject/>
  <dc:title>ДОГОВОР№_____</dc:title>
</cp:coreProperties>
</file>